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895"/>
        <w:gridCol w:w="1415"/>
        <w:gridCol w:w="962"/>
        <w:gridCol w:w="213"/>
        <w:gridCol w:w="637"/>
        <w:gridCol w:w="145"/>
        <w:gridCol w:w="1982"/>
        <w:gridCol w:w="157"/>
        <w:gridCol w:w="1969"/>
      </w:tblGrid>
      <w:tr>
        <w:trPr>
          <w:trHeight w:val="8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8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225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10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8"/>
                <w:szCs w:val="16"/>
                <w:lang w:val="en-US" w:eastAsia="ru-RU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lang w:eastAsia="ru-RU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020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ru-RU"/>
              </w:rPr>
              <w:t>на</w:t>
            </w:r>
            <w:r>
              <w:rPr>
                <w:rFonts w:cs="Times New Roman" w:ascii="Times New Roman" w:hAnsi="Times New Roman"/>
                <w:b/>
                <w:sz w:val="1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eastAsia="ru-RU"/>
              </w:rPr>
              <w:t>31 декабря 2023 года</w:t>
            </w:r>
          </w:p>
        </w:tc>
      </w:tr>
      <w:tr>
        <w:trPr>
          <w:trHeight w:val="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75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 </w:t>
            </w:r>
          </w:p>
        </w:tc>
        <w:tc>
          <w:tcPr>
            <w:tcW w:w="196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bookmarkStart w:id="0" w:name="title10"/>
            <w:bookmarkEnd w:id="0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ОАО "ЛИПНИКСКИЙ" 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тный номер плательщика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bookmarkStart w:id="1" w:name="unn1"/>
            <w:bookmarkEnd w:id="1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00098557 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экономической деятельности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 управления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18"/>
                <w:szCs w:val="20"/>
                <w:lang w:val="en-US" w:eastAsia="ru-RU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4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6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bookmarkStart w:id="2" w:name="address1"/>
            <w:bookmarkEnd w:id="2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25845 Брестская обл. Дрогичинский р-н аг.Липники, ул.Колхозная3</w:t>
            </w:r>
          </w:p>
        </w:tc>
      </w:tr>
      <w:tr>
        <w:trPr>
          <w:trHeight w:val="1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утверж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отправки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3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принятия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831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6"/>
                <w:lang w:eastAsia="ru-RU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0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ктивы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 31 декабря 2023 года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декабр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2 года</w:t>
            </w:r>
          </w:p>
        </w:tc>
      </w:tr>
      <w:tr>
        <w:trPr>
          <w:trHeight w:val="22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I. ДОЛГОСРОЧНЫЕ АКТИВЫ 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сред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" w:name="f1r110"/>
            <w:bookmarkEnd w:id="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 28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20 584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материаль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4" w:name="f1r120"/>
            <w:bookmarkStart w:id="5" w:name="f1r120"/>
            <w:bookmarkEnd w:id="5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оходные вложения в материальные активы 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" w:name="f1r130"/>
            <w:bookmarkStart w:id="7" w:name="f1r130"/>
            <w:bookmarkEnd w:id="7"/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стиционная недвижим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" w:name="f1r131"/>
            <w:bookmarkStart w:id="9" w:name="f1r131"/>
            <w:bookmarkEnd w:id="9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меты финансовой аренды (лизинга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0" w:name="f1r132"/>
            <w:bookmarkStart w:id="11" w:name="f1r132"/>
            <w:bookmarkEnd w:id="11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4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ные вложения в материаль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" w:name="f1r133"/>
            <w:bookmarkStart w:id="13" w:name="f1r133"/>
            <w:bookmarkEnd w:id="13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ожения в долгосроч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4" w:name="f1r140"/>
            <w:bookmarkEnd w:id="1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финансовые влож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5" w:name="f1r150"/>
            <w:bookmarkEnd w:id="1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ложенные налогов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6" w:name="f1r160"/>
            <w:bookmarkStart w:id="17" w:name="f1r160"/>
            <w:bookmarkEnd w:id="17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ая дебиторская задолжен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8" w:name="f1r170"/>
            <w:bookmarkStart w:id="19" w:name="f1r170"/>
            <w:bookmarkEnd w:id="19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лгосроч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0" w:name="f1r180"/>
            <w:bookmarkStart w:id="21" w:name="f1r180"/>
            <w:bookmarkEnd w:id="21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22" w:name="f1r190"/>
            <w:bookmarkEnd w:id="22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 47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20 585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. КРАТКОСРОЧНЫЕ АКТИВ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асы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3" w:name="f1r210"/>
            <w:bookmarkEnd w:id="2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 595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10 077</w:t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териал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1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4" w:name="f1r211"/>
            <w:bookmarkEnd w:id="2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74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5 380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вотные на выращивании и откорм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5" w:name="f1r212"/>
            <w:bookmarkEnd w:id="2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5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3 849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завершенное производ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6" w:name="f1r213"/>
            <w:bookmarkEnd w:id="2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33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842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товая продукция и това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7" w:name="f1r214"/>
            <w:bookmarkEnd w:id="2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вары отгруженны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8" w:name="f1r215"/>
            <w:bookmarkStart w:id="29" w:name="f1r215"/>
            <w:bookmarkEnd w:id="29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запа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" w:name="f1r216"/>
            <w:bookmarkStart w:id="31" w:name="f1r216"/>
            <w:bookmarkEnd w:id="31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активы, предназначенные для реализ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" w:name="f1r220"/>
            <w:bookmarkStart w:id="33" w:name="f1r220"/>
            <w:bookmarkEnd w:id="33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будущих периодов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4" w:name="f1r230"/>
            <w:bookmarkStart w:id="35" w:name="f1r230"/>
            <w:bookmarkEnd w:id="35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6" w:name="f1r240"/>
            <w:bookmarkEnd w:id="3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338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ая дебиторская задолженность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7" w:name="f1r250"/>
            <w:bookmarkEnd w:id="3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748</w:t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1 363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финансовые вло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8" w:name="f1r260"/>
            <w:bookmarkStart w:id="39" w:name="f1r260"/>
            <w:bookmarkEnd w:id="39"/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енежные средства и их эквивален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40" w:name="f1r270"/>
            <w:bookmarkEnd w:id="4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  <w:t>293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краткосрочные активы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41" w:name="f1r280"/>
            <w:bookmarkStart w:id="42" w:name="f1r280"/>
            <w:bookmarkEnd w:id="42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I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43" w:name="f1r290"/>
            <w:bookmarkEnd w:id="4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 44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12 071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bookmarkStart w:id="44" w:name="f1r300"/>
            <w:bookmarkEnd w:id="44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 91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>32 656</w:t>
            </w:r>
          </w:p>
        </w:tc>
      </w:tr>
      <w:tr>
        <w:trPr>
          <w:trHeight w:val="300" w:hRule="atLeast"/>
        </w:trPr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50" w:type="dxa"/>
        <w:jc w:val="left"/>
        <w:tblInd w:w="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869"/>
        <w:gridCol w:w="2165"/>
        <w:gridCol w:w="2069"/>
      </w:tblGrid>
      <w:tr>
        <w:trPr>
          <w:trHeight w:val="284" w:hRule="atLeast"/>
        </w:trPr>
        <w:tc>
          <w:tcPr>
            <w:tcW w:w="51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32" w:hanging="132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бственный капитал и обязательства</w:t>
            </w:r>
          </w:p>
        </w:tc>
        <w:tc>
          <w:tcPr>
            <w:tcW w:w="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 31 декабря 2023 года</w:t>
            </w:r>
          </w:p>
        </w:tc>
        <w:tc>
          <w:tcPr>
            <w:tcW w:w="20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1 декабр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2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2 года</w:t>
            </w:r>
          </w:p>
        </w:tc>
      </w:tr>
      <w:tr>
        <w:trPr>
          <w:trHeight w:val="57" w:hRule="atLeast"/>
        </w:trPr>
        <w:tc>
          <w:tcPr>
            <w:tcW w:w="51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I. СОБСТВЕННЫЙ КАПИТАЛ</w:t>
            </w:r>
          </w:p>
        </w:tc>
        <w:tc>
          <w:tcPr>
            <w:tcW w:w="8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авный капита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45" w:name="f1r410"/>
            <w:bookmarkEnd w:id="4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02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022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оплаченная часть уставного капитала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46" w:name="f1r420"/>
            <w:bookmarkStart w:id="47" w:name="f1r420"/>
            <w:bookmarkEnd w:id="47"/>
          </w:p>
        </w:tc>
        <w:tc>
          <w:tcPr>
            <w:tcW w:w="2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0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ые акции (доли в уставном капитале)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  <w:bookmarkStart w:id="48" w:name="f1r430"/>
            <w:bookmarkStart w:id="49" w:name="f1r430"/>
            <w:bookmarkEnd w:id="49"/>
          </w:p>
        </w:tc>
        <w:tc>
          <w:tcPr>
            <w:tcW w:w="2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й капита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50" w:name="f1r440"/>
            <w:bookmarkStart w:id="51" w:name="f1r440"/>
            <w:bookmarkEnd w:id="51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бавочный капитал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2" w:name="f1r450"/>
            <w:bookmarkEnd w:id="5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 16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 018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ераспределенная прибыль (непокрытый убыток)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3" w:name="f1r460"/>
            <w:bookmarkEnd w:id="5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 06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 380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истая прибыль (убыток) отчетного периода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54" w:name="f1r470"/>
            <w:bookmarkStart w:id="55" w:name="f1r470"/>
            <w:bookmarkEnd w:id="55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евое финансирование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56" w:name="f1r480"/>
            <w:bookmarkStart w:id="57" w:name="f1r480"/>
            <w:bookmarkEnd w:id="57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II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8" w:name="f1r490"/>
            <w:bookmarkEnd w:id="5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 258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5 420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V. ДОЛГ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кредиты и займ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59" w:name="f1r510"/>
            <w:bookmarkEnd w:id="5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172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382</w:t>
            </w:r>
          </w:p>
        </w:tc>
      </w:tr>
      <w:tr>
        <w:trPr>
          <w:trHeight w:val="32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госрочные обязательства по лизинговым платеж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60" w:name="f1r520"/>
            <w:bookmarkEnd w:id="6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90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857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ложенные налогов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1" w:name="f1r530"/>
            <w:bookmarkStart w:id="62" w:name="f1r530"/>
            <w:bookmarkEnd w:id="62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удущих период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3" w:name="f1r540"/>
            <w:bookmarkStart w:id="64" w:name="f1r540"/>
            <w:bookmarkEnd w:id="64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ы предстоящи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5" w:name="f1r550"/>
            <w:bookmarkStart w:id="66" w:name="f1r550"/>
            <w:bookmarkEnd w:id="66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лг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67" w:name="f1r560"/>
            <w:bookmarkStart w:id="68" w:name="f1r560"/>
            <w:bookmarkEnd w:id="68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IV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69" w:name="f1r590"/>
            <w:bookmarkEnd w:id="6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08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239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V. КРАТК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ые кредиты и займы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0" w:name="f1r610"/>
            <w:bookmarkEnd w:id="7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2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ая часть долгосрочных обязательств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1" w:name="f1r620"/>
            <w:bookmarkEnd w:id="7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4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1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срочная кредиторская задолженность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2" w:name="f1r630"/>
            <w:bookmarkEnd w:id="7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0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534</w:t>
            </w:r>
          </w:p>
        </w:tc>
      </w:tr>
      <w:tr>
        <w:trPr>
          <w:trHeight w:val="30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3" w:name="f1r631"/>
            <w:bookmarkEnd w:id="7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644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1</w:t>
            </w:r>
          </w:p>
        </w:tc>
      </w:tr>
      <w:tr>
        <w:trPr>
          <w:trHeight w:val="306" w:hRule="atLeast"/>
        </w:trPr>
        <w:tc>
          <w:tcPr>
            <w:tcW w:w="5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авщикам, подрядчикам, исполнителям</w:t>
            </w:r>
          </w:p>
        </w:tc>
        <w:tc>
          <w:tcPr>
            <w:tcW w:w="86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авансам полученны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4" w:name="f1r632"/>
            <w:bookmarkEnd w:id="7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087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8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налогам и сбор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5" w:name="f1r633"/>
            <w:bookmarkEnd w:id="7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социальному страхованию и обеспечению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6" w:name="f1r634"/>
            <w:bookmarkEnd w:id="7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2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 оплате труд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7" w:name="f1r635"/>
            <w:bookmarkEnd w:id="7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80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72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 лизинговым платежам 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78" w:name="f1r636"/>
            <w:bookmarkEnd w:id="7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14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0</w:t>
            </w:r>
          </w:p>
        </w:tc>
      </w:tr>
      <w:tr>
        <w:trPr>
          <w:trHeight w:val="32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бственнику имущества (учредителям, участникам)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79" w:name="f1r637"/>
            <w:bookmarkStart w:id="80" w:name="f1r637"/>
            <w:bookmarkEnd w:id="80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м кредиторам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81" w:name="f1r638"/>
            <w:bookmarkEnd w:id="8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язательства, предназначенные для реализации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2" w:name="f1r640"/>
            <w:bookmarkStart w:id="83" w:name="f1r640"/>
            <w:bookmarkEnd w:id="83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будущих периодов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4" w:name="f1r650"/>
            <w:bookmarkStart w:id="85" w:name="f1r650"/>
            <w:bookmarkEnd w:id="85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ы предстоящих платежей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6" w:name="f1r660"/>
            <w:bookmarkStart w:id="87" w:name="f1r660"/>
            <w:bookmarkEnd w:id="87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краткосрочные обязательства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88" w:name="f1r670"/>
            <w:bookmarkStart w:id="89" w:name="f1r670"/>
            <w:bookmarkEnd w:id="89"/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по разделу V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0" w:name="f1r690"/>
            <w:bookmarkEnd w:id="9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573</w:t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997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ЛАНС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1" w:name="f1r700"/>
            <w:bookmarkEnd w:id="9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0 912</w:t>
            </w:r>
          </w:p>
        </w:tc>
        <w:tc>
          <w:tcPr>
            <w:tcW w:w="20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 656</w:t>
            </w:r>
          </w:p>
        </w:tc>
      </w:tr>
      <w:tr>
        <w:trPr>
          <w:trHeight w:val="360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уководитель          ___________________________                            _________Б.В.Ткачик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Главный бухгалтер ___________________________                            ________Н.Л.Савчук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809"/>
        <w:gridCol w:w="193"/>
        <w:gridCol w:w="657"/>
        <w:gridCol w:w="125"/>
        <w:gridCol w:w="2185"/>
        <w:gridCol w:w="100"/>
        <w:gridCol w:w="241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9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5" w:type="dxa"/>
            <w:gridSpan w:val="3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95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0370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январь-декабрь 2023 года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0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51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я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2" w:name="title11"/>
            <w:bookmarkEnd w:id="92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ОАО "ЛИПНИКСКИЙ"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тный номер плательщика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3" w:name="unn2"/>
            <w:bookmarkEnd w:id="93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00098557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экономической деятельности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ан управления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18"/>
                <w:szCs w:val="20"/>
                <w:lang w:val="en-US" w:eastAsia="ru-RU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94" w:name="address2"/>
            <w:bookmarkEnd w:id="94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25845 Брестская обл. Дрогичинский р-н аг.Липники, ул.Колхозная 3</w:t>
            </w:r>
          </w:p>
        </w:tc>
      </w:tr>
      <w:tr>
        <w:trPr>
          <w:trHeight w:val="247" w:hRule="atLeast"/>
        </w:trPr>
        <w:tc>
          <w:tcPr>
            <w:tcW w:w="470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2 г.</w:t>
            </w:r>
          </w:p>
        </w:tc>
      </w:tr>
      <w:tr>
        <w:trPr>
          <w:trHeight w:val="154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47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учка от реализации продукции, товаров, работ, услуг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5" w:name="f2r10"/>
            <w:bookmarkEnd w:id="9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 307</w:t>
            </w:r>
          </w:p>
        </w:tc>
        <w:tc>
          <w:tcPr>
            <w:tcW w:w="24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 135</w:t>
            </w:r>
          </w:p>
        </w:tc>
      </w:tr>
      <w:tr>
        <w:trPr>
          <w:trHeight w:val="282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бестоимость реализованной продукции, товаров, работ, услуг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6" w:name="f2r20"/>
            <w:bookmarkEnd w:id="9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 42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 098</w:t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овая прибыль (010 – 02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7" w:name="f2r30"/>
            <w:bookmarkEnd w:id="9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88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037</w:t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ческ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98" w:name="f2r40"/>
            <w:bookmarkEnd w:id="9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23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489</w:t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реализац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99" w:name="f2r50"/>
            <w:bookmarkStart w:id="100" w:name="f2r50"/>
            <w:bookmarkEnd w:id="100"/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1" w:name="f2r60"/>
            <w:bookmarkEnd w:id="10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64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548</w:t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по текуще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2" w:name="f2r70"/>
            <w:bookmarkEnd w:id="10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63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4</w:t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расходы по текуще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3" w:name="f2r80"/>
            <w:bookmarkEnd w:id="10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</w:t>
            </w:r>
          </w:p>
        </w:tc>
      </w:tr>
      <w:tr>
        <w:trPr>
          <w:trHeight w:val="54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4" w:name="f2r90"/>
            <w:bookmarkEnd w:id="10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01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83</w:t>
            </w:r>
          </w:p>
        </w:tc>
      </w:tr>
      <w:tr>
        <w:trPr>
          <w:trHeight w:val="198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5" w:name="f2r100"/>
            <w:bookmarkEnd w:id="10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7</w:t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06" w:name="f2r101"/>
            <w:bookmarkEnd w:id="10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частия в уставном капитале других организ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07" w:name="f2r102"/>
            <w:bookmarkStart w:id="108" w:name="f2r102"/>
            <w:bookmarkEnd w:id="108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4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ы к получ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09" w:name="f2r103"/>
            <w:bookmarkStart w:id="110" w:name="f2r103"/>
            <w:bookmarkEnd w:id="110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1" w:name="f2r104"/>
            <w:bookmarkStart w:id="112" w:name="f2r104"/>
            <w:bookmarkEnd w:id="112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13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13" w:name="f2r110"/>
            <w:bookmarkEnd w:id="11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33" w:hRule="atLeast"/>
        </w:trPr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14" w:name="f2r111"/>
            <w:bookmarkEnd w:id="11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расходы по инвестиционн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5" w:name="f2r112"/>
            <w:bookmarkStart w:id="116" w:name="f2r112"/>
            <w:bookmarkEnd w:id="116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21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по финанс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7" w:name="f2r120"/>
            <w:bookmarkStart w:id="118" w:name="f2r120"/>
            <w:bookmarkEnd w:id="118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8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4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овые разницы от пересчета активов и обязательст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19" w:name="f2r121"/>
            <w:bookmarkStart w:id="120" w:name="f2r121"/>
            <w:bookmarkEnd w:id="120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доходы по финанс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1" w:name="f2r122"/>
            <w:bookmarkStart w:id="122" w:name="f2r122"/>
            <w:bookmarkEnd w:id="122"/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53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по финансовой деятельност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23" w:name="f2r130"/>
            <w:bookmarkEnd w:id="12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186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проценты к уплате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24" w:name="f2r131"/>
            <w:bookmarkEnd w:id="12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5</w:t>
            </w:r>
          </w:p>
        </w:tc>
      </w:tr>
      <w:tr>
        <w:trPr>
          <w:trHeight w:val="373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рсовые разницы от пересчета активов и обязатель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5" w:name="f2r132"/>
            <w:bookmarkStart w:id="126" w:name="f2r132"/>
            <w:bookmarkEnd w:id="126"/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расходы по финансовой деятель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27" w:name="f2r133"/>
            <w:bookmarkStart w:id="128" w:name="f2r133"/>
            <w:bookmarkEnd w:id="128"/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29" w:name="f2r140"/>
            <w:bookmarkEnd w:id="12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31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8</w:t>
            </w:r>
          </w:p>
        </w:tc>
      </w:tr>
      <w:tr>
        <w:trPr>
          <w:trHeight w:val="196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быль (убыток) до налогообложения (± 090 ± 140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30" w:name="f2r150"/>
            <w:bookmarkEnd w:id="13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69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75</w:t>
            </w:r>
          </w:p>
        </w:tc>
      </w:tr>
      <w:tr>
        <w:trPr>
          <w:trHeight w:val="196" w:hRule="atLeast"/>
        </w:trPr>
        <w:tc>
          <w:tcPr>
            <w:tcW w:w="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bookmarkStart w:id="131" w:name="f3"/>
      <w:bookmarkEnd w:id="131"/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 № 2 лист 2</w:t>
      </w:r>
    </w:p>
    <w:tbl>
      <w:tblPr>
        <w:tblW w:w="10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751"/>
        <w:gridCol w:w="2152"/>
        <w:gridCol w:w="2240"/>
      </w:tblGrid>
      <w:tr>
        <w:trPr>
          <w:trHeight w:val="207" w:hRule="atLeast"/>
        </w:trPr>
        <w:tc>
          <w:tcPr>
            <w:tcW w:w="56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Наименование показателей</w:t>
            </w:r>
          </w:p>
        </w:tc>
        <w:tc>
          <w:tcPr>
            <w:tcW w:w="7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7"/>
                <w:szCs w:val="17"/>
                <w:lang w:eastAsia="ru-RU"/>
              </w:rPr>
              <w:t>Код строки</w:t>
            </w:r>
          </w:p>
        </w:tc>
        <w:tc>
          <w:tcPr>
            <w:tcW w:w="215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2 г.</w:t>
            </w:r>
          </w:p>
        </w:tc>
      </w:tr>
      <w:tr>
        <w:trPr>
          <w:trHeight w:val="70" w:hRule="atLeast"/>
        </w:trPr>
        <w:tc>
          <w:tcPr>
            <w:tcW w:w="56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на прибыл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32" w:name="f2r160"/>
            <w:bookmarkStart w:id="133" w:name="f2r160"/>
            <w:bookmarkEnd w:id="13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тложенных налоговых актив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34" w:name="f2r170"/>
            <w:bookmarkStart w:id="135" w:name="f2r170"/>
            <w:bookmarkEnd w:id="13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менение отложенных налоговых обязательст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36" w:name="f2r180"/>
            <w:bookmarkStart w:id="137" w:name="f2r180"/>
            <w:bookmarkEnd w:id="137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налоги и сборы, исчисляемые из прибыли (дохода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38" w:name="f2r190"/>
            <w:bookmarkStart w:id="139" w:name="f2r190"/>
            <w:bookmarkEnd w:id="139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латежи, исчисляемые из прибыли (дохода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40" w:name="f2r200"/>
            <w:bookmarkStart w:id="141" w:name="f2r200"/>
            <w:bookmarkEnd w:id="141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прибыль (убыток) (± 150 – 160 ± 170 ± 180 – 190-200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42" w:name="f2r210"/>
            <w:bookmarkEnd w:id="14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695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75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43" w:name="f2r220"/>
            <w:bookmarkEnd w:id="14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49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 729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44" w:name="f2r230"/>
            <w:bookmarkStart w:id="145" w:name="f2r230"/>
            <w:bookmarkEnd w:id="14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окупная прибыль (убыток) (± 210 ± 220 ± 230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46" w:name="f2r240"/>
            <w:bookmarkEnd w:id="14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 84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 204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овая прибыль (убыток) на акц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47" w:name="f2r250"/>
            <w:bookmarkStart w:id="148" w:name="f2r250"/>
            <w:bookmarkEnd w:id="148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одненная прибыль (убыток) на акц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49" w:name="f2r260"/>
            <w:bookmarkStart w:id="150" w:name="f2r260"/>
            <w:bookmarkEnd w:id="150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51" w:name="f2r270"/>
            <w:bookmarkEnd w:id="15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полученной прибыли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52" w:name="f2r270A"/>
            <w:bookmarkEnd w:id="15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 69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 475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53" w:name="f2r280"/>
            <w:bookmarkStart w:id="154" w:name="f2r280"/>
            <w:bookmarkEnd w:id="154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полученного убытка по конечному финансовому результат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55" w:name="f2r280A"/>
            <w:bookmarkStart w:id="156" w:name="f2r280A"/>
            <w:bookmarkEnd w:id="156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57" w:name="f2r290"/>
            <w:bookmarkEnd w:id="15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58" w:name="f2r290A"/>
            <w:bookmarkStart w:id="159" w:name="f"/>
            <w:bookmarkEnd w:id="158"/>
            <w:bookmarkEnd w:id="15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06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341</w:t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60" w:name="f2r295"/>
            <w:bookmarkStart w:id="161" w:name="f2r295"/>
            <w:bookmarkEnd w:id="161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62" w:name="f2r295A"/>
            <w:bookmarkStart w:id="163" w:name="f2r295A"/>
            <w:bookmarkEnd w:id="163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6"/>
          <w:szCs w:val="20"/>
          <w:lang w:eastAsia="ru-RU"/>
        </w:rPr>
      </w:pPr>
      <w:r>
        <w:rPr>
          <w:rFonts w:cs="Times New Roman" w:ascii="Times New Roman" w:hAnsi="Times New Roman"/>
          <w:sz w:val="16"/>
          <w:szCs w:val="20"/>
          <w:lang w:eastAsia="ru-RU"/>
        </w:rPr>
      </w:r>
    </w:p>
    <w:tbl>
      <w:tblPr>
        <w:tblW w:w="10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4"/>
        <w:gridCol w:w="605"/>
        <w:gridCol w:w="1096"/>
        <w:gridCol w:w="1006"/>
        <w:gridCol w:w="978"/>
        <w:gridCol w:w="1021"/>
      </w:tblGrid>
      <w:tr>
        <w:trPr>
          <w:trHeight w:val="165" w:hRule="atLeast"/>
        </w:trPr>
        <w:tc>
          <w:tcPr>
            <w:tcW w:w="1078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172" w:hRule="atLeast"/>
        </w:trPr>
        <w:tc>
          <w:tcPr>
            <w:tcW w:w="667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Показатель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отчетный период 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2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За аналогичный период прошлого года </w:t>
            </w:r>
          </w:p>
        </w:tc>
      </w:tr>
      <w:tr>
        <w:trPr>
          <w:trHeight w:val="251" w:hRule="atLeast"/>
        </w:trPr>
        <w:tc>
          <w:tcPr>
            <w:tcW w:w="60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оход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сход 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доход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расход </w:t>
            </w:r>
          </w:p>
        </w:tc>
      </w:tr>
      <w:tr>
        <w:trPr>
          <w:trHeight w:val="57" w:hRule="atLeast"/>
        </w:trPr>
        <w:tc>
          <w:tcPr>
            <w:tcW w:w="607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  <w:bookmarkStart w:id="164" w:name="f2r300"/>
            <w:bookmarkEnd w:id="16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631</w:t>
            </w:r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4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 </w:t>
            </w:r>
          </w:p>
        </w:tc>
      </w:tr>
      <w:tr>
        <w:trPr>
          <w:trHeight w:val="284" w:hRule="atLeast"/>
        </w:trPr>
        <w:tc>
          <w:tcPr>
            <w:tcW w:w="60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09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65" w:name="f2r301"/>
            <w:bookmarkStart w:id="166" w:name="f2r301"/>
            <w:bookmarkEnd w:id="166"/>
          </w:p>
        </w:tc>
        <w:tc>
          <w:tcPr>
            <w:tcW w:w="100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7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платы компенсирующего, стимулирующего  характера, а также выплаты, носящие характер социальных льгот (из строки 08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67" w:name="f2r310"/>
            <w:bookmarkEnd w:id="16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Х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9</w:t>
            </w:r>
          </w:p>
        </w:tc>
      </w:tr>
      <w:tr>
        <w:trPr>
          <w:trHeight w:val="209" w:hRule="atLeast"/>
        </w:trPr>
        <w:tc>
          <w:tcPr>
            <w:tcW w:w="6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равочн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учка от реализации продукции, товаров, работ, услуг (с учетом налогов и сборов, включаемых в выручку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68" w:name="f2r400"/>
            <w:bookmarkEnd w:id="16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 42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8 007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выручка, полученная в иностранной валют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169" w:name="f2r400A"/>
            <w:bookmarkStart w:id="170" w:name="f2r400A"/>
            <w:bookmarkEnd w:id="170"/>
          </w:p>
        </w:tc>
        <w:tc>
          <w:tcPr>
            <w:tcW w:w="1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ые затраты в себестоимости реализованной продукции, товаров, работ, услуг (из строки 02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1" w:name="f2r401"/>
            <w:bookmarkEnd w:id="17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806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62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менные затраты в себестоимости реализованной продукции, товаров, работ, услуг (из строки 020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2" w:name="f2r402"/>
            <w:bookmarkEnd w:id="17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 621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 936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ортизация (из строк 20, 40, 50, 80, 112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3" w:name="f2r403"/>
            <w:bookmarkEnd w:id="17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22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табельность продаж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4" w:name="f2r410"/>
            <w:bookmarkEnd w:id="17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табельность от реализации, товаров, работ, услуг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1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5" w:name="f2r411"/>
            <w:bookmarkEnd w:id="17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8,2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табельность по конечному финансовому результату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6" w:name="f2r412"/>
            <w:bookmarkEnd w:id="17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,8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5,6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177" w:name="f2r413"/>
            <w:bookmarkEnd w:id="17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,9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6,5</w:t>
            </w:r>
          </w:p>
        </w:tc>
      </w:tr>
      <w:tr>
        <w:trPr>
          <w:trHeight w:val="227" w:hRule="atLeast"/>
        </w:trPr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уководитель          ___________________________                            _______Б.В.Ткачик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Главный бухгалтер ___________________________                            _______Н.Л.Савчук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</w:t>
      </w:r>
    </w:p>
    <w:p>
      <w:pPr>
        <w:pStyle w:val="Normal"/>
        <w:widowControl w:val="false"/>
        <w:spacing w:lineRule="auto" w:line="240" w:before="240" w:after="0"/>
        <w:rPr>
          <w:rFonts w:ascii="Times New Roman" w:hAnsi="Times New Roman" w:cs="Times New Roman"/>
          <w:b/>
          <w:b/>
          <w:sz w:val="8"/>
          <w:szCs w:val="8"/>
          <w:u w:val="single"/>
          <w:lang w:eastAsia="ru-RU"/>
        </w:rPr>
      </w:pPr>
      <w:r>
        <w:rPr>
          <w:rFonts w:cs="Times New Roman" w:ascii="Times New Roman" w:hAnsi="Times New Roman"/>
          <w:b/>
          <w:sz w:val="8"/>
          <w:szCs w:val="8"/>
          <w:u w:val="single"/>
          <w:lang w:eastAsia="ru-RU"/>
        </w:rPr>
      </w:r>
    </w:p>
    <w:p>
      <w:pPr>
        <w:pStyle w:val="Normal"/>
        <w:spacing w:lineRule="auto" w:line="240" w:before="0" w:after="0"/>
        <w:ind w:right="142" w:hanging="0"/>
        <w:jc w:val="right"/>
        <w:rPr/>
      </w:pPr>
      <w:r>
        <w:rPr/>
        <w:t>Форма № 3</w:t>
      </w:r>
    </w:p>
    <w:tbl>
      <w:tblPr>
        <w:tblW w:w="10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719"/>
        <w:gridCol w:w="920"/>
        <w:gridCol w:w="474"/>
        <w:gridCol w:w="720"/>
        <w:gridCol w:w="1052"/>
        <w:gridCol w:w="27"/>
        <w:gridCol w:w="843"/>
        <w:gridCol w:w="960"/>
        <w:gridCol w:w="840"/>
        <w:gridCol w:w="1019"/>
        <w:gridCol w:w="61"/>
        <w:gridCol w:w="899"/>
        <w:gridCol w:w="960"/>
        <w:gridCol w:w="960"/>
      </w:tblGrid>
      <w:tr>
        <w:trPr>
          <w:trHeight w:val="80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40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1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3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2"/>
                <w:szCs w:val="12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08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8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10860" w:type="dxa"/>
            <w:gridSpan w:val="15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январь-декабрь 2023 года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  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bookmarkStart w:id="178" w:name="title12"/>
            <w:bookmarkEnd w:id="178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ОАО "ЛИПНИКСКИЙ" 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тный номер плательщика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79" w:name="unn3"/>
            <w:bookmarkEnd w:id="179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00098557 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экономической деятельности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онно-правовая форма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 управления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18"/>
                <w:szCs w:val="20"/>
                <w:lang w:val="en-US" w:eastAsia="ru-RU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83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180" w:name="address3"/>
            <w:bookmarkEnd w:id="180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25845 Брестская обл. Дрогичинский р-н аг.Липники, ул.Колхозная 3</w:t>
            </w:r>
          </w:p>
        </w:tc>
      </w:tr>
      <w:tr>
        <w:trPr>
          <w:trHeight w:val="726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тавный капитал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бавоч-ный капитал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170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таток на 31.12.2021 г.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181" w:name="f3r10"/>
            <w:bookmarkEnd w:id="181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 252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зменением учетной политики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2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82" w:name="f3r20"/>
            <w:bookmarkStart w:id="183" w:name="f3r20"/>
            <w:bookmarkEnd w:id="183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справлением ошиб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3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84" w:name="f3r30"/>
            <w:bookmarkStart w:id="185" w:name="f3r30"/>
            <w:bookmarkEnd w:id="185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Скорректированный остаток на 31.12.2021 г.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4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186" w:name="f3r40"/>
            <w:bookmarkEnd w:id="186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8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3 252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За  январь-декабрь  2022 года</w:t>
            </w:r>
          </w:p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87" w:name="f3r50"/>
            <w:bookmarkStart w:id="188" w:name="f3r50"/>
            <w:bookmarkEnd w:id="188"/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72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 4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2 204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чистая прибыль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89" w:name="f3r51"/>
            <w:bookmarkStart w:id="190" w:name="f3r51"/>
            <w:bookmarkEnd w:id="190"/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 47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4 475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1" w:name="f3r52"/>
            <w:bookmarkStart w:id="192" w:name="f3r52"/>
            <w:bookmarkEnd w:id="192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7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729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3" w:name="f3r53"/>
            <w:bookmarkStart w:id="194" w:name="f3r53"/>
            <w:bookmarkEnd w:id="194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уск дополнительных акций 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5" w:name="f3r54"/>
            <w:bookmarkStart w:id="196" w:name="f3r54"/>
            <w:bookmarkEnd w:id="196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7" w:name="f3r55"/>
            <w:bookmarkStart w:id="198" w:name="f3r55"/>
            <w:bookmarkEnd w:id="198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клады собственника имущества (учредителей, участников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199" w:name="f3r56"/>
            <w:bookmarkStart w:id="200" w:name="f3r56"/>
            <w:bookmarkEnd w:id="200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1" w:name="f3r57"/>
            <w:bookmarkStart w:id="202" w:name="f3r57"/>
            <w:bookmarkEnd w:id="202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3" w:name="f3r58"/>
            <w:bookmarkStart w:id="204" w:name="f3r58"/>
            <w:bookmarkEnd w:id="204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59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5" w:name="f3r59"/>
            <w:bookmarkStart w:id="206" w:name="f3r59"/>
            <w:bookmarkEnd w:id="206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собственного капитала – всего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0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7" w:name="f3r60"/>
            <w:bookmarkStart w:id="208" w:name="f3r60"/>
            <w:bookmarkEnd w:id="208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быток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1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09" w:name="f3r61"/>
            <w:bookmarkStart w:id="210" w:name="f3r61"/>
            <w:bookmarkEnd w:id="210"/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2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1" w:name="f3r62"/>
            <w:bookmarkStart w:id="212" w:name="f3r62"/>
            <w:bookmarkEnd w:id="212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3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3" w:name="f3r63"/>
            <w:bookmarkStart w:id="214" w:name="f3r63"/>
            <w:bookmarkEnd w:id="214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номинальной стоимости акций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4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5" w:name="f3r64"/>
            <w:bookmarkStart w:id="216" w:name="f3r64"/>
            <w:bookmarkEnd w:id="216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куп акций (долей в уставном капитале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7" w:name="f3r65"/>
            <w:bookmarkStart w:id="218" w:name="f3r65"/>
            <w:bookmarkEnd w:id="218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6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19" w:name="f3r66"/>
            <w:bookmarkStart w:id="220" w:name="f3r66"/>
            <w:bookmarkEnd w:id="220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7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1" w:name="f3r67"/>
            <w:bookmarkStart w:id="222" w:name="f3r67"/>
            <w:bookmarkEnd w:id="222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8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3" w:name="f3r68"/>
            <w:bookmarkStart w:id="224" w:name="f3r68"/>
            <w:bookmarkEnd w:id="224"/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5" w:name="f3r69"/>
            <w:bookmarkStart w:id="226" w:name="f3r69"/>
            <w:bookmarkEnd w:id="226"/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№3 лист 2</w:t>
      </w:r>
    </w:p>
    <w:tbl>
      <w:tblPr>
        <w:tblW w:w="108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1"/>
        <w:gridCol w:w="1080"/>
        <w:gridCol w:w="960"/>
        <w:gridCol w:w="960"/>
        <w:gridCol w:w="840"/>
        <w:gridCol w:w="1019"/>
        <w:gridCol w:w="960"/>
        <w:gridCol w:w="960"/>
        <w:gridCol w:w="960"/>
      </w:tblGrid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оказа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обавоч-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7" w:name="f3r70"/>
            <w:bookmarkStart w:id="228" w:name="f3r70"/>
            <w:bookmarkEnd w:id="22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29" w:name="f3r80"/>
            <w:bookmarkStart w:id="230" w:name="f3r80"/>
            <w:bookmarkEnd w:id="23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1" w:name="f3r90"/>
            <w:bookmarkStart w:id="232" w:name="f3r90"/>
            <w:bookmarkEnd w:id="23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таток на 31.12.2022 г.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33" w:name="f3r100"/>
            <w:bookmarkEnd w:id="233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 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 3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 42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Остаток на 31.12.2022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34" w:name="f3r110"/>
            <w:bookmarkEnd w:id="234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 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 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 42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зменением учетной политик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5" w:name="f3r120"/>
            <w:bookmarkStart w:id="236" w:name="f3r120"/>
            <w:bookmarkEnd w:id="23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рректировки в связи с исправлением ошибок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37" w:name="f3r130"/>
            <w:bookmarkStart w:id="238" w:name="f3r130"/>
            <w:bookmarkEnd w:id="23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Скорректированный остаток на 31.12.2022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39" w:name="f3r140"/>
            <w:bookmarkEnd w:id="239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 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 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5 42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За январь-декабрь 2023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собственного капитала – всего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0" w:name="f3r150"/>
            <w:bookmarkStart w:id="241" w:name="f3r150"/>
            <w:bookmarkEnd w:id="24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 844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2" w:name="f3r151"/>
            <w:bookmarkStart w:id="243" w:name="f3r151"/>
            <w:bookmarkEnd w:id="243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9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 695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чистая прибыль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4" w:name="f3r152"/>
            <w:bookmarkStart w:id="245" w:name="f3r152"/>
            <w:bookmarkEnd w:id="24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 149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6" w:name="f3r153"/>
            <w:bookmarkStart w:id="247" w:name="f3r153"/>
            <w:bookmarkEnd w:id="24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выпуск дополнительных акций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48" w:name="f3r154"/>
            <w:bookmarkStart w:id="249" w:name="f3r154"/>
            <w:bookmarkEnd w:id="24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велич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0" w:name="f3r155"/>
            <w:bookmarkStart w:id="251" w:name="f3r155"/>
            <w:bookmarkEnd w:id="25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клады собственника имущества (учредителей, участников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2" w:name="f3r156"/>
            <w:bookmarkStart w:id="253" w:name="f3r156"/>
            <w:bookmarkEnd w:id="25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4" w:name="f3r157"/>
            <w:bookmarkStart w:id="255" w:name="f3r157"/>
            <w:bookmarkEnd w:id="25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6" w:name="f3r158"/>
            <w:bookmarkStart w:id="257" w:name="f3r158"/>
            <w:bookmarkEnd w:id="25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58" w:name="f3r159"/>
            <w:bookmarkStart w:id="259" w:name="f3r159"/>
            <w:bookmarkEnd w:id="25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собственного капитала – 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0" w:name="f3r160"/>
            <w:bookmarkStart w:id="261" w:name="f3r160"/>
            <w:bookmarkEnd w:id="261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2" w:name="f3r161"/>
            <w:bookmarkStart w:id="263" w:name="f3r161"/>
            <w:bookmarkEnd w:id="263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4" w:name="f3r162"/>
            <w:bookmarkStart w:id="265" w:name="f3r162"/>
            <w:bookmarkEnd w:id="265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6" w:name="f3r163"/>
            <w:bookmarkStart w:id="267" w:name="f3r163"/>
            <w:bookmarkEnd w:id="267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меньш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68" w:name="f3r164"/>
            <w:bookmarkStart w:id="269" w:name="f3r164"/>
            <w:bookmarkEnd w:id="269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ыкуп акций (долей в уставном капитале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0" w:name="f3r165"/>
            <w:bookmarkStart w:id="271" w:name="f3r165"/>
            <w:bookmarkEnd w:id="27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2" w:name="f3r166"/>
            <w:bookmarkStart w:id="273" w:name="f3r166"/>
            <w:bookmarkEnd w:id="27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4" w:name="f3r167"/>
            <w:bookmarkStart w:id="275" w:name="f3r167"/>
            <w:bookmarkEnd w:id="27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6" w:name="f3r168"/>
            <w:bookmarkStart w:id="277" w:name="f3r168"/>
            <w:bookmarkEnd w:id="27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очие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78" w:name="f3r169"/>
            <w:bookmarkStart w:id="279" w:name="f3r169"/>
            <w:bookmarkEnd w:id="27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0" w:name="f3r170"/>
            <w:bookmarkStart w:id="281" w:name="f3r170"/>
            <w:bookmarkEnd w:id="28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2" w:name="f3r180"/>
            <w:bookmarkStart w:id="283" w:name="f3r180"/>
            <w:bookmarkEnd w:id="28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  <w:bookmarkStart w:id="284" w:name="f3r190"/>
            <w:bookmarkStart w:id="285" w:name="f3r190"/>
            <w:bookmarkEnd w:id="28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Остаток на 31.12.2023 г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bookmarkStart w:id="286" w:name="f3r200"/>
            <w:bookmarkEnd w:id="286"/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 02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 16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6 0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2 258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bookmarkStart w:id="287" w:name="f3"/>
      <w:bookmarkStart w:id="288" w:name="f4"/>
      <w:bookmarkEnd w:id="287"/>
      <w:bookmarkEnd w:id="288"/>
      <w:r>
        <w:rPr>
          <w:rFonts w:cs="Times New Roman" w:ascii="Times New Roman" w:hAnsi="Times New Roman"/>
          <w:sz w:val="18"/>
          <w:szCs w:val="18"/>
          <w:lang w:eastAsia="ru-RU"/>
        </w:rPr>
        <w:t xml:space="preserve">БРуководитель          ___________________________                            ______Б.В.Ткачик__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Главный бухгалтер ___________________________                            _______Н.Л.Савчук_________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</w:p>
    <w:p>
      <w:pPr>
        <w:pStyle w:val="Normal"/>
        <w:spacing w:lineRule="auto" w:line="240" w:before="0" w:after="0"/>
        <w:ind w:right="235" w:hanging="0"/>
        <w:jc w:val="right"/>
        <w:rPr>
          <w:rFonts w:ascii="Times New Roman" w:hAnsi="Times New Roman" w:cs="Times New Roman"/>
          <w:i/>
          <w:i/>
          <w:sz w:val="18"/>
          <w:szCs w:val="18"/>
          <w:lang w:eastAsia="ru-RU"/>
        </w:rPr>
      </w:pPr>
      <w:r>
        <w:rPr>
          <w:rFonts w:cs="Times New Roman" w:ascii="Times New Roman" w:hAnsi="Times New Roman"/>
          <w:i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235" w:hanging="0"/>
        <w:jc w:val="right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right="283" w:hanging="0"/>
        <w:jc w:val="right"/>
        <w:rPr/>
      </w:pPr>
      <w:r>
        <w:rPr/>
        <w:t>Форма  №4</w:t>
      </w:r>
    </w:p>
    <w:tbl>
      <w:tblPr>
        <w:tblW w:w="105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2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№ 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а  январь-декабрь 2023 года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89" w:name="title13"/>
            <w:bookmarkEnd w:id="289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ОАО "ЛИПНИКСКИЙ"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90" w:name="unn4"/>
            <w:bookmarkEnd w:id="290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00098557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Сельское хозяйство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государственная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Управление сельского хозяйства и продовольствия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тыс. руб</w:t>
            </w:r>
            <w:r>
              <w:rPr>
                <w:rFonts w:cs="Times New Roman" w:ascii="Times New Roman" w:hAnsi="Times New Roman"/>
                <w:sz w:val="18"/>
                <w:szCs w:val="20"/>
                <w:lang w:val="en-US" w:eastAsia="ru-RU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bookmarkStart w:id="291" w:name="address4"/>
            <w:bookmarkEnd w:id="291"/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>225845 Брестская обл. Дрогичинский р-н аг.Липники, ул.Колхозная 3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2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92" w:name="f4r20"/>
            <w:bookmarkEnd w:id="29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1 07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 908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93" w:name="f4r21"/>
            <w:bookmarkEnd w:id="29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 7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 56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94" w:name="f4r22"/>
            <w:bookmarkStart w:id="295" w:name="f4r22"/>
            <w:bookmarkEnd w:id="295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296" w:name="f4r23"/>
            <w:bookmarkStart w:id="297" w:name="f4r23"/>
            <w:bookmarkEnd w:id="297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98" w:name="f4r24"/>
            <w:bookmarkEnd w:id="29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4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299" w:name="f4r30"/>
            <w:bookmarkEnd w:id="299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9 3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 270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0" w:name="f4r31"/>
            <w:bookmarkEnd w:id="300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 96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 717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1" w:name="f4r32"/>
            <w:bookmarkEnd w:id="30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 5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 78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2" w:name="f4r33"/>
            <w:bookmarkEnd w:id="30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2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3" w:name="f4r34"/>
            <w:bookmarkEnd w:id="30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7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46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04" w:name="f4r40"/>
            <w:bookmarkEnd w:id="30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6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638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5" w:name="f4r50"/>
            <w:bookmarkStart w:id="306" w:name="f4r50"/>
            <w:bookmarkEnd w:id="30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4</w:t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7" w:name="f4r51"/>
            <w:bookmarkStart w:id="308" w:name="f4r51"/>
            <w:bookmarkEnd w:id="308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09" w:name="f4r52"/>
            <w:bookmarkStart w:id="310" w:name="f4r52"/>
            <w:bookmarkEnd w:id="31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1" w:name="f4r53"/>
            <w:bookmarkStart w:id="312" w:name="f4r53"/>
            <w:bookmarkEnd w:id="31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3" w:name="f4r54"/>
            <w:bookmarkStart w:id="314" w:name="f4r54"/>
            <w:bookmarkEnd w:id="314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5" w:name="f4r55"/>
            <w:bookmarkStart w:id="316" w:name="f4r55"/>
            <w:bookmarkEnd w:id="31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17" w:name="f4r60"/>
            <w:bookmarkEnd w:id="31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0</w:t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18" w:name="f4r61"/>
            <w:bookmarkEnd w:id="31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 13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19" w:name="f4r62"/>
            <w:bookmarkStart w:id="320" w:name="f4r62"/>
            <w:bookmarkEnd w:id="320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1" w:name="f4r63"/>
            <w:bookmarkStart w:id="322" w:name="f4r63"/>
            <w:bookmarkEnd w:id="322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3" w:name="f4r64"/>
            <w:bookmarkStart w:id="324" w:name="f4r64"/>
            <w:bookmarkEnd w:id="324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25" w:name="f4r70"/>
            <w:bookmarkEnd w:id="32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1 13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846</w:t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115" w:hanging="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br w:type="page"/>
      </w:r>
      <w:bookmarkStart w:id="326" w:name="f4"/>
      <w:bookmarkEnd w:id="326"/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Форма №4 лист 2</w:t>
      </w:r>
    </w:p>
    <w:tbl>
      <w:tblPr>
        <w:tblW w:w="105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5" w:right="-16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3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За январь-декабрь 2022 г.</w:t>
            </w:r>
          </w:p>
        </w:tc>
      </w:tr>
      <w:tr>
        <w:trPr>
          <w:trHeight w:val="31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27" w:name="f4r80"/>
            <w:bookmarkEnd w:id="32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6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28" w:name="f4r81"/>
            <w:bookmarkEnd w:id="32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0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29" w:name="f4r82"/>
            <w:bookmarkStart w:id="330" w:name="f4r82"/>
            <w:bookmarkEnd w:id="330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31" w:name="f4r83"/>
            <w:bookmarkStart w:id="332" w:name="f4r83"/>
            <w:bookmarkEnd w:id="332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3" w:name="f4r84"/>
            <w:bookmarkEnd w:id="33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84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4" w:name="f4r90"/>
            <w:bookmarkEnd w:id="33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61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5" w:name="f4r91"/>
            <w:bookmarkEnd w:id="335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7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6" w:name="f4r92"/>
            <w:bookmarkEnd w:id="336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7" w:name="f4r93"/>
            <w:bookmarkEnd w:id="337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8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38" w:name="f4r94"/>
            <w:bookmarkEnd w:id="338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90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39" w:name="f4r95"/>
            <w:bookmarkStart w:id="340" w:name="f4r95"/>
            <w:bookmarkEnd w:id="340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зультат движения денежных средств по текущей, инвестиционной и финансовой деятельности (080-090) 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1" w:name="f4r100"/>
            <w:bookmarkEnd w:id="341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12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-59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 движения денежных средств за отчётный период (± 040 ± 070 ± 100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2" w:name="f4r110"/>
            <w:bookmarkEnd w:id="342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19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01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таток денежных средств и эквивалентов денежных средст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.12.2022 г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3" w:name="f4r120"/>
            <w:bookmarkEnd w:id="343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статок денежных средств и эквивалентов денежных средств н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конец отчетного перио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bookmarkStart w:id="344" w:name="f4r130"/>
            <w:bookmarkEnd w:id="344"/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71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9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лияние изменений курса иностранной валюты по отношению к белорусскому рублю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  <w:bookmarkStart w:id="345" w:name="f4r140"/>
            <w:bookmarkStart w:id="346" w:name="f4r140"/>
            <w:bookmarkEnd w:id="346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уководитель          ___________________________                            _____Б.В.Ткачик_______________                          </w:t>
      </w:r>
    </w:p>
    <w:p>
      <w:pPr>
        <w:pStyle w:val="Normal"/>
        <w:widowControl w:val="false"/>
        <w:spacing w:lineRule="auto" w:line="240" w:before="0" w:after="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 ( инициалы, фамилия)</w:t>
      </w:r>
    </w:p>
    <w:p>
      <w:pPr>
        <w:pStyle w:val="Normal"/>
        <w:widowControl w:val="false"/>
        <w:spacing w:lineRule="auto" w:line="240" w:before="240" w:after="0"/>
        <w:ind w:left="567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Главный бухгалтер ___________________________                            _____Н.Л.Савчук_______________                          </w:t>
      </w:r>
    </w:p>
    <w:p>
      <w:pPr>
        <w:pStyle w:val="Normal"/>
        <w:widowControl w:val="false"/>
        <w:spacing w:lineRule="auto" w:line="240" w:before="0" w:after="240"/>
        <w:ind w:left="567" w:hanging="0"/>
        <w:rPr>
          <w:rFonts w:ascii="Times New Roman" w:hAnsi="Times New Roman" w:cs="Times New Roman"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i/>
          <w:sz w:val="16"/>
          <w:szCs w:val="1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  <w:lang w:eastAsia="ru-RU"/>
        </w:rPr>
        <w:t>(подпись)                                                                              ( инициалы, фамилия)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Сведения о юридических лицах участником которых является эмит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е юридического лица-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нахождение-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Доля государства в уставном фонде эмит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00</w:t>
      </w:r>
      <w:r>
        <w:rPr/>
        <w:t xml:space="preserve">________(всего в процентах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собствен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акций, шту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в уставном фонде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н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мунальная- все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4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одск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Количество акционер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-всего____1_____     лицо_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х лиц-    1    , из них  нерезидентов Республики Беларусь-  0        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зических лиц  -     0     , из них нерезидентов Республики Беларусь-   0   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о дивидендах  и акц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1911"/>
        <w:gridCol w:w="1645"/>
        <w:gridCol w:w="1451"/>
      </w:tblGrid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ислено на выплату дивидендов в данном отчетном период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45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ески выплаченные дивиденды в данном отчетном период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0,7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,45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46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приходящиеся на одну привилегированную (включая налоги) первого типа__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приходящиеся на одну привилегированную (включая налоги) второго  типа______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фактически выплаченные на одну  простую (обыкновенную) 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включая налог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2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46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фактически выплаченные на одну  привилегированную  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включая налоги) первого ти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виденды, фактически выплаченные на одну  привилегированную  ак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включая налоги) второго тип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,000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,за который выплачивались дивиден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яц, квартал, 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(даты) принятия решений  о выплате дивиден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,месяц,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03.20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(сроки)выплаты дивиденд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о,месяц,го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04.202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X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ность акции имуществом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0,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1,00</w:t>
            </w:r>
          </w:p>
        </w:tc>
      </w:tr>
      <w:tr>
        <w:trPr/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стых акций, находящихся на балансе обществ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.Среднесписочная численность работающих   </w:t>
      </w:r>
      <w:r>
        <w:rPr>
          <w:rFonts w:cs="Times New Roman" w:ascii="Times New Roman" w:hAnsi="Times New Roman"/>
          <w:sz w:val="24"/>
          <w:szCs w:val="24"/>
          <w:lang w:eastAsia="ru-RU"/>
        </w:rPr>
        <w:t>(человек)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91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9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сновные виды продукции или виды деятельност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по которым получено двадцать и более процентов выручки от реализации товаров, продукции, работ, услуг –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Животноводство-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0,24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0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Дата проведения годового общего собрания акционеров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 котором утверждены годовой отчет, бухгалтерский баланс,  отчет о прибылях и убытках за отчетный 2023г.-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28 марта 2024г.</w:t>
      </w:r>
    </w:p>
    <w:p>
      <w:pPr>
        <w:pStyle w:val="Normal"/>
        <w:spacing w:lineRule="auto" w:line="240" w:before="0" w:after="0"/>
        <w:jc w:val="both"/>
        <w:rPr>
          <w:rFonts w:ascii="Arial CYR" w:hAnsi="Arial CYR" w:cs="Arial CYR"/>
          <w:sz w:val="18"/>
          <w:szCs w:val="1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3. Сведения о применении открытым акционерным обществом Свода прави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корпоративного  повед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добрен 27 марта 2017г Приказ №35-Щ Свод правил корпоративного поведения; разработаны и утверждены Положение о порядке ведения учета аффилированных лиц ОАО "Липникский" и Регламент работы ОАО "Липникский" с реестром владельцев ценных бумаг (Протокол НС 22.02.202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4.Адрес официального сайта открытого акционерного общества в глобальной компьютерной сети Интернет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___________________Б.В.Ткачи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ный бухгалтер  ________________Н.Л.Савчук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0" w:after="197"/>
        <w:ind w:left="874" w:hanging="1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Iacaaiea"/>
        <w:ind w:left="0" w:right="-8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Iacaaiea"/>
        <w:ind w:left="0" w:right="-8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outlineLvl w:val="1"/>
    </w:pPr>
    <w:rPr>
      <w:rFonts w:ascii="Times New Roman" w:hAnsi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0" w:after="0"/>
      <w:ind w:left="720" w:hanging="720"/>
      <w:jc w:val="center"/>
      <w:outlineLvl w:val="2"/>
    </w:pPr>
    <w:rPr>
      <w:rFonts w:ascii="Times New Roman" w:hAnsi="Times New Roman" w:cs="Times New Roman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3"/>
    </w:pPr>
    <w:rPr>
      <w:rFonts w:ascii="Times New Roman" w:hAnsi="Times New Roman" w:cs="Times New Roman"/>
      <w:b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cs="Times New Roman"/>
      <w:b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  <w:sz w:val="24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sz w:val="18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b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4">
    <w:name w:val="Заголовок 4 Знак"/>
    <w:qFormat/>
    <w:rPr>
      <w:b/>
      <w:sz w:val="18"/>
      <w:lang w:val="ru-RU" w:bidi="ar-SA"/>
    </w:rPr>
  </w:style>
  <w:style w:type="character" w:styleId="5">
    <w:name w:val="Заголовок 5 Знак"/>
    <w:qFormat/>
    <w:rPr>
      <w:b/>
      <w:lang w:val="ru-RU" w:bidi="ar-SA"/>
    </w:rPr>
  </w:style>
  <w:style w:type="character" w:styleId="6">
    <w:name w:val="Заголовок 6 Знак"/>
    <w:qFormat/>
    <w:rPr>
      <w:b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color w:val="000000"/>
      <w:sz w:val="24"/>
      <w:szCs w:val="24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Заголовок Знак"/>
    <w:qFormat/>
    <w:rPr>
      <w:sz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Знак примечания"/>
    <w:qFormat/>
    <w:rPr>
      <w:sz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32">
    <w:name w:val="Знак Знак3"/>
    <w:qFormat/>
    <w:rPr>
      <w:rFonts w:ascii="Courier New" w:hAnsi="Courier New" w:cs="Courier New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71">
    <w:name w:val="Знак Знак7"/>
    <w:qFormat/>
    <w:rPr>
      <w:rFonts w:ascii="Courier New" w:hAnsi="Courier New" w:cs="Courier New"/>
    </w:rPr>
  </w:style>
  <w:style w:type="character" w:styleId="41">
    <w:name w:val="Знак Знак4"/>
    <w:qFormat/>
    <w:rPr>
      <w:b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нак Знак9"/>
    <w:qFormat/>
    <w:rPr>
      <w:rFonts w:ascii="Courier New" w:hAnsi="Courier New" w:cs="Courier New"/>
      <w:sz w:val="20"/>
      <w:lang w:val="en-US"/>
    </w:rPr>
  </w:style>
  <w:style w:type="character" w:styleId="311">
    <w:name w:val="Знак Знак31"/>
    <w:qFormat/>
    <w:rPr>
      <w:rFonts w:ascii="Courier New" w:hAnsi="Courier New" w:cs="Courier New"/>
      <w:lang w:val="ru-RU"/>
    </w:rPr>
  </w:style>
  <w:style w:type="character" w:styleId="Heading1Char">
    <w:name w:val="Heading 1 Char"/>
    <w:qFormat/>
    <w:rPr>
      <w:b/>
      <w:sz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16"/>
      <w:lang w:val="ru-RU" w:bidi="ar-SA"/>
    </w:rPr>
  </w:style>
  <w:style w:type="character" w:styleId="BodyText2Char">
    <w:name w:val="Body Text 2 Char"/>
    <w:qFormat/>
    <w:rPr>
      <w:b/>
      <w:sz w:val="18"/>
      <w:lang w:val="ru-RU" w:bidi="ar-SA"/>
    </w:rPr>
  </w:style>
  <w:style w:type="character" w:styleId="711">
    <w:name w:val="Знак Знак71"/>
    <w:qFormat/>
    <w:rPr>
      <w:rFonts w:ascii="Courier New" w:hAnsi="Courier New" w:cs="Courier New"/>
    </w:rPr>
  </w:style>
  <w:style w:type="character" w:styleId="411">
    <w:name w:val="Знак Знак41"/>
    <w:qFormat/>
    <w:rPr>
      <w:b/>
      <w:lang w:val="ru-RU"/>
    </w:rPr>
  </w:style>
  <w:style w:type="character" w:styleId="91">
    <w:name w:val="Знак Знак91"/>
    <w:qFormat/>
    <w:rPr>
      <w:rFonts w:ascii="Courier New" w:hAnsi="Courier New" w:cs="Courier New"/>
      <w:sz w:val="20"/>
      <w:lang w:val="en-US"/>
    </w:rPr>
  </w:style>
  <w:style w:type="character" w:styleId="Style17">
    <w:name w:val="Знак Знак"/>
    <w:qFormat/>
    <w:rPr>
      <w:rFonts w:ascii="Courier New" w:hAnsi="Courier New" w:cs="Courier New"/>
    </w:rPr>
  </w:style>
  <w:style w:type="character" w:styleId="51">
    <w:name w:val="Знак Знак5"/>
    <w:qFormat/>
    <w:rPr>
      <w:b/>
      <w:lang w:val="ru-RU"/>
    </w:rPr>
  </w:style>
  <w:style w:type="character" w:styleId="22">
    <w:name w:val="Знак Знак22"/>
    <w:qFormat/>
    <w:rPr>
      <w:b/>
      <w:sz w:val="18"/>
    </w:rPr>
  </w:style>
  <w:style w:type="character" w:styleId="211">
    <w:name w:val="Знак Знак21"/>
    <w:qFormat/>
    <w:rPr>
      <w:b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15">
    <w:name w:val="Знак Знак15"/>
    <w:qFormat/>
    <w:rPr>
      <w:rFonts w:ascii="Courier New" w:hAnsi="Courier New" w:cs="Courier New"/>
      <w:lang w:val="ru-RU"/>
    </w:rPr>
  </w:style>
  <w:style w:type="character" w:styleId="24">
    <w:name w:val="Знак Знак24"/>
    <w:qFormat/>
    <w:rPr>
      <w:b/>
      <w:sz w:val="18"/>
      <w:lang w:val="en-US"/>
    </w:rPr>
  </w:style>
  <w:style w:type="character" w:styleId="23">
    <w:name w:val="Знак Знак23"/>
    <w:qFormat/>
    <w:rPr>
      <w:b/>
      <w:lang w:val="en-US"/>
    </w:rPr>
  </w:style>
  <w:style w:type="character" w:styleId="10">
    <w:name w:val="Знак Знак10"/>
    <w:qFormat/>
    <w:rPr>
      <w:b/>
      <w:sz w:val="18"/>
      <w:lang w:val="en-US"/>
    </w:rPr>
  </w:style>
  <w:style w:type="character" w:styleId="Style19">
    <w:name w:val="Название Знак"/>
    <w:qFormat/>
    <w:rPr>
      <w:sz w:val="28"/>
    </w:rPr>
  </w:style>
  <w:style w:type="character" w:styleId="25">
    <w:name w:val="Знак Знак25"/>
    <w:qFormat/>
    <w:rPr>
      <w:b/>
      <w:sz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Iacaaiea">
    <w:name w:val="Iacaaiea"/>
    <w:basedOn w:val="Normal"/>
    <w:qFormat/>
    <w:pPr>
      <w:tabs>
        <w:tab w:val="clear" w:pos="708"/>
        <w:tab w:val="left" w:pos="10488" w:leader="none"/>
      </w:tabs>
      <w:overflowPunct w:val="false"/>
      <w:autoSpaceDE w:val="false"/>
      <w:spacing w:lineRule="auto" w:line="240" w:before="0" w:after="0"/>
      <w:ind w:left="1134" w:right="140" w:hanging="0"/>
      <w:jc w:val="center"/>
      <w:textAlignment w:val="baseline"/>
    </w:pPr>
    <w:rPr>
      <w:rFonts w:ascii="Times New Roman" w:hAnsi="Times New Roman" w:cs="Times New Roman"/>
      <w:b/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tabs>
        <w:tab w:val="clear" w:pos="708"/>
        <w:tab w:val="left" w:pos="10488" w:leader="none"/>
      </w:tabs>
      <w:ind w:right="140" w:hanging="0"/>
    </w:pPr>
    <w:rPr>
      <w:sz w:val="24"/>
      <w:lang w:val="en-US"/>
    </w:rPr>
  </w:style>
  <w:style w:type="paragraph" w:styleId="Newncpi0">
    <w:name w:val="newncpi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numheader">
    <w:name w:val="nonumheader"/>
    <w:basedOn w:val="Normal"/>
    <w:qFormat/>
    <w:pPr>
      <w:spacing w:lineRule="auto" w:line="240" w:before="240" w:after="24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18"/>
      <w:szCs w:val="20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">
    <w:name w:val="Обычный + 8 пт"/>
    <w:basedOn w:val="Normal"/>
    <w:qFormat/>
    <w:pPr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27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44:00Z</dcterms:created>
  <dc:creator>Администратор</dc:creator>
  <dc:description/>
  <cp:keywords/>
  <dc:language>en-US</dc:language>
  <cp:lastModifiedBy>Администратор</cp:lastModifiedBy>
  <cp:lastPrinted>2024-04-25T12:34:00Z</cp:lastPrinted>
  <dcterms:modified xsi:type="dcterms:W3CDTF">2024-04-25T11:11:00Z</dcterms:modified>
  <cp:revision>20</cp:revision>
  <dc:subject/>
  <dc:title/>
</cp:coreProperties>
</file>