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4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1736"/>
        <w:gridCol w:w="1716"/>
        <w:gridCol w:w="1496"/>
      </w:tblGrid>
      <w:tr>
        <w:trPr>
          <w:trHeight w:val="660" w:hRule="atLeast"/>
        </w:trPr>
        <w:tc>
          <w:tcPr>
            <w:tcW w:w="557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-6. Информация о дивидендах и акциях: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5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каза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отчетный пери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За аналогичный период прошлого года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акционеров, всего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81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 юридических лиц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 нерезидентов Республики Беларусь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 том числе: физических лиц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з них нерезидентов Республики Беларусь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Начислено на выплату дивидендов в данном отчетном  периоде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4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Фактически выплаченные дивиденды в данном отчетном  периоде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ысяч 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2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34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виденды, приходящиеся на одну простую (обыкновенную) акцию (включая налоги)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757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555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виденды, приходящиеся на одну привилегированную акцию (включая налоги) перв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виденды, приходящиеся на одну привилегированную акцию (включая налоги) втор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675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555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виденды, фактически выплаченные на одну привилегированную акцию (включая налоги)  перв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ивиденды, фактически выплаченные на одну привилегированную акцию (включая налоги)  втор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00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Период, за который выплачивались дивиденды 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сяц, квартал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ата (даты) принятия решений о выплате дивидендов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, месяц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3.20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(сроки) выплаты дивидендов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число, месяц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04.2023 по 31.05.20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еспеченность акции имуществом общества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убле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9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9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оличество акций, находящихся на балансе общества, - всего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штук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540" w:right="850" w:gutter="0" w:header="0" w:top="180" w:footer="0" w:bottom="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8:25:00Z</dcterms:created>
  <dc:creator>USER</dc:creator>
  <dc:description/>
  <cp:keywords/>
  <dc:language>en-US</dc:language>
  <cp:lastModifiedBy>USER</cp:lastModifiedBy>
  <dcterms:modified xsi:type="dcterms:W3CDTF">2024-04-24T08:27:00Z</dcterms:modified>
  <cp:revision>1</cp:revision>
  <dc:subject/>
  <dc:title>5-6</dc:title>
</cp:coreProperties>
</file>