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017"/>
        <w:gridCol w:w="1015"/>
        <w:gridCol w:w="1271"/>
        <w:gridCol w:w="695"/>
        <w:gridCol w:w="1427"/>
        <w:gridCol w:w="847"/>
        <w:gridCol w:w="459"/>
        <w:gridCol w:w="398"/>
        <w:gridCol w:w="457"/>
        <w:gridCol w:w="517"/>
        <w:gridCol w:w="338"/>
        <w:gridCol w:w="509"/>
        <w:gridCol w:w="397"/>
        <w:gridCol w:w="457"/>
        <w:gridCol w:w="516"/>
        <w:gridCol w:w="338"/>
      </w:tblGrid>
      <w:tr>
        <w:trPr>
          <w:trHeight w:val="12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0658" w:type="dxa"/>
            <w:gridSpan w:val="16"/>
            <w:tcBorders/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RANGE!C3%3AR103"/>
            <w:bookmarkStart w:id="1" w:name="RANGE!C3%3AD3"/>
            <w:bookmarkEnd w:id="0"/>
            <w:r>
              <w:rPr/>
              <w:t> </w:t>
            </w:r>
            <w:bookmarkEnd w:id="1"/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386" w:type="dxa"/>
            <w:gridSpan w:val="10"/>
            <w:tcBorders/>
            <w:shd w:fill="FFFFFF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1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55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Форма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65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на</w:t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bookmarkStart w:id="2" w:name="RANGE!G6"/>
            <w:r>
              <w:rPr/>
              <w:t>31 декабря 2023 г.</w:t>
            </w:r>
            <w:bookmarkEnd w:id="2"/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27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рганизация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АО "ГродноЛифт"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Учетный номер плательщика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00033206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299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рган управления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О"Жилищно-коммунальное хозяйство Гродненской области"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Единица измерения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дрес</w:t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0005 г.Гродно, проезд Промысловый 8</w:t>
            </w:r>
          </w:p>
        </w:tc>
      </w:tr>
      <w:tr>
        <w:trPr>
          <w:trHeight w:val="21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ата утверждения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ата отправки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ата принятия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ктив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</w:t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 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 декабря               </w:t>
            </w:r>
          </w:p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3 г.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I. ДОЛГОСРОЧНЫЕ АКТИВЫ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сновные средст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562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393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ематериальн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ходные вложения в материальные активы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инвестиционная недвижимость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1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редметы финансовой аренды (лизинга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2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рочие доходные вложения в материальн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3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ложения в долгосрочн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тложенные налогов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долгосрочн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8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по разделу I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66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97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II. КРАТКОСРОЧНЫЕ АКТИВЫ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апа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0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71 </w:t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655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в том числе: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материалы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1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686 </w:t>
            </w:r>
          </w:p>
        </w:tc>
        <w:tc>
          <w:tcPr>
            <w:tcW w:w="2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594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животные на выращивании и откорм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2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незавершенное производ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3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готовая продукция и товар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4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85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61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товары отгруженны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5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рочие запа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6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2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асходы будущих период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9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лог на добавленную стоимость по приобретенным товарам, работам, услуга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4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578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936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6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енежные средства и эквиваленты денежных средст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658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37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краткосрочные актив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по разделу II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131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5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697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42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950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бственный капитал и обязательства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9" w:type="dxa"/>
            <w:tcBorders/>
            <w:shd w:fill="CCFFCC" w:val="clea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На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 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  2022 г.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023 г.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III. СОБСТВЕННЫЙ КАПИТА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Уставный капита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10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09 </w:t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09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2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3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зервный капита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4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бавочный капита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362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253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886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439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7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елевое финансирова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по разделу III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7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001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лгосрочные кредиты и займ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1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лгосрочные обязательства по лизинговым платежа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3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ходы будущих период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по разделу IV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2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140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41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в том числе: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ставщикам, подрядчикам, исполнителям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1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86 </w:t>
            </w:r>
          </w:p>
        </w:tc>
        <w:tc>
          <w:tcPr>
            <w:tcW w:w="2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37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 авансам полученны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2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529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16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 налогам и сбора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3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06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37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 социальному страхованию и обеспечению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4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59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13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 оплате труд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5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33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20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о лизинговым платежа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6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собственнику имущества (учредителям, участникам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7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рочим кредитора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38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6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бязательства, предназначенные для реализаци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4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оходы будущих период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5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6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7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по разделу V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0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1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697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42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0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уководитель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678" w:type="dxa"/>
            <w:gridSpan w:val="6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Д.И. Андреев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          </w:t>
            </w:r>
          </w:p>
        </w:tc>
        <w:tc>
          <w:tcPr>
            <w:tcW w:w="1015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22" w:type="dxa"/>
            <w:gridSpan w:val="2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847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6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397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8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0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678" w:type="dxa"/>
            <w:gridSpan w:val="6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Т.Н.Колобаева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122" w:type="dxa"/>
            <w:gridSpan w:val="2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847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6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 марта 2024 г.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</w:tr>
    </w:tbl>
    <w:p>
      <w:pPr>
        <w:pStyle w:val="Normal"/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03"/>
        <w:gridCol w:w="1578"/>
        <w:gridCol w:w="1189"/>
        <w:gridCol w:w="286"/>
        <w:gridCol w:w="276"/>
        <w:gridCol w:w="826"/>
        <w:gridCol w:w="415"/>
        <w:gridCol w:w="512"/>
        <w:gridCol w:w="374"/>
        <w:gridCol w:w="286"/>
        <w:gridCol w:w="919"/>
        <w:gridCol w:w="415"/>
        <w:gridCol w:w="512"/>
        <w:gridCol w:w="374"/>
        <w:gridCol w:w="286"/>
        <w:gridCol w:w="919"/>
      </w:tblGrid>
      <w:tr>
        <w:trPr>
          <w:trHeight w:val="12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RANGE!C3"/>
            <w:bookmarkStart w:id="4" w:name="RANGE!C3%3AS47"/>
            <w:bookmarkEnd w:id="3"/>
            <w:r>
              <w:rPr>
                <w:rFonts w:cs="Times New Roman" w:ascii="Times New Roman" w:hAnsi="Times New Roman"/>
                <w:lang w:eastAsia="ru-RU"/>
              </w:rPr>
              <w:t> </w:t>
            </w:r>
            <w:bookmarkEnd w:id="4"/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97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ложение 2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</w:tr>
      <w:tr>
        <w:trPr>
          <w:trHeight w:val="30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а</w:t>
            </w:r>
          </w:p>
        </w:tc>
      </w:tr>
      <w:tr>
        <w:trPr>
          <w:trHeight w:val="585" w:hRule="atLeast"/>
        </w:trPr>
        <w:tc>
          <w:tcPr>
            <w:tcW w:w="1118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ОТЧЕТ</w:t>
              <w:br/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5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изация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АО "ГродноЛифт"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четный номер плательщика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00033206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 экономической деятельности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3299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 управления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"Жилищно-коммунальное хозяйство Гродненской области"</w:t>
            </w:r>
          </w:p>
        </w:tc>
      </w:tr>
      <w:tr>
        <w:trPr>
          <w:trHeight w:val="30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75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30005 г.Гродно, проезд Промысловый 8</w:t>
            </w:r>
          </w:p>
        </w:tc>
      </w:tr>
      <w:tr>
        <w:trPr>
          <w:trHeight w:val="30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именование показателей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д строки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2 г.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ыручка от реализации продукции, товаров, 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2 151 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0 673 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2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 422)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8 548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аловая прибыл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3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729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125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равленческие расход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4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 245)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 162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ходы на реализа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быль (убыток) от реализации продукции, товаров, 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 484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963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доходы по текуще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7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45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расходы по текуще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8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669)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674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ибыль (убыток) от текущей деятельност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9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845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34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ходы по инвестиционной деятельности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4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4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ходы от выбытия основных средств, нематериальных </w:t>
              <w:br/>
              <w:t xml:space="preserve">    активов и других долгосрочных актив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ходы от участия в уставных капиталах других </w:t>
              <w:br/>
              <w:t xml:space="preserve">    организац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2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ы к получен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3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до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4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4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4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4)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4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ходы от выбытия основных средств, нематериальных</w:t>
              <w:br/>
              <w:t xml:space="preserve">    активов и других долгосрочных актив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1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рас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2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4)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4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9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урсовые разницы от пересчета активов и обязательст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1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до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2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9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)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ы к уплат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1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)</w:t>
            </w:r>
          </w:p>
        </w:tc>
        <w:tc>
          <w:tcPr>
            <w:tcW w:w="25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урсовые разницы от пересчета активов и обязательст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2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рас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3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быль (убыток) от инвестиционной и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4 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9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быль (убыток) до налогооблож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869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73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лог на прибыль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276)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52)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отложенных налоговых актив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отложенных налоговых обязательст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налоги и сборы, исчисляемые из прибыли (доход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0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чие платежи, исчисляемые из прибыли (доход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Чистая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1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93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21 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2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9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05 </w:t>
            </w:r>
          </w:p>
        </w:tc>
      </w:tr>
      <w:tr>
        <w:trPr>
          <w:trHeight w:val="54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3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вокупная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702 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726 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Базовая прибыль (убыток) на ак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5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водненная прибыль (убыток) на ак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И. Андреев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10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2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й бухгалтер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.Н.Колобаева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2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марта 2024 г.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3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765"/>
        <w:gridCol w:w="681"/>
        <w:gridCol w:w="463"/>
        <w:gridCol w:w="463"/>
        <w:gridCol w:w="510"/>
        <w:gridCol w:w="510"/>
        <w:gridCol w:w="598"/>
        <w:gridCol w:w="491"/>
        <w:gridCol w:w="463"/>
        <w:gridCol w:w="463"/>
        <w:gridCol w:w="463"/>
        <w:gridCol w:w="463"/>
        <w:gridCol w:w="612"/>
        <w:gridCol w:w="521"/>
        <w:gridCol w:w="515"/>
        <w:gridCol w:w="493"/>
        <w:gridCol w:w="412"/>
        <w:gridCol w:w="484"/>
      </w:tblGrid>
      <w:tr>
        <w:trPr>
          <w:trHeight w:val="12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bookmarkStart w:id="5" w:name="RANGE!C3%3AT85"/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bookmarkEnd w:id="5"/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8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ложение 3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  <w:br/>
              <w:t xml:space="preserve">                                                            Форма</w:t>
            </w:r>
          </w:p>
        </w:tc>
      </w:tr>
      <w:tr>
        <w:trPr>
          <w:trHeight w:val="58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7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ОТЧЕТ</w:t>
              <w:br/>
              <w:t>об изменении собственного капитала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3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изация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АО "ГродноЛифт"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четный номер плательщика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00033206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 экономической деятельности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3299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хозяйственное общество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 управления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"Жилищно-коммунальное хозяйство Гродненской области"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30005 г.Гродно, проезд Промысловый 8</w:t>
            </w:r>
          </w:p>
        </w:tc>
      </w:tr>
      <w:tr>
        <w:trPr>
          <w:trHeight w:val="18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именование показател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д стро-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став-ный капита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опла- ченная часть устав-ного капитал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зерв- ный капитал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ба-вочный капита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распре- деленная прибыль (непок-рытый убыток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Чистая прибыль (убы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статок на 31.12.2021 г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757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343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 409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Скорректированный остаток </w:t>
              <w:br/>
              <w:t>на 31.12.2021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4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757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343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 409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 январь - декабрь 2022 г.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05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30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735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чистая прибыль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1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21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21 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2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05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05 </w:t>
            </w:r>
          </w:p>
        </w:tc>
      </w:tr>
      <w:tr>
        <w:trPr>
          <w:trHeight w:val="82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ыпуск дополнительных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клады собственника имущества</w:t>
              <w:br/>
              <w:t xml:space="preserve">  (учредителей, участник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5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34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43)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быт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1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04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04)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30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39)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6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уста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7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резер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8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добавоч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9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статок на 31.12.2022 г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 253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439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4 001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статок на 31.12.2022 г.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 253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439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4 001 </w:t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Скорректированный остаток </w:t>
              <w:br/>
              <w:t>на 31.12.2022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 253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439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4 001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 январь - декабрь 2023 г.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02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99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801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чистая прибыл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1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93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93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02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02 </w:t>
            </w:r>
          </w:p>
        </w:tc>
      </w:tr>
      <w:tr>
        <w:trPr>
          <w:trHeight w:val="81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ыпуск дополнительных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6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6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3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52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245)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быт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1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3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93)</w:t>
            </w:r>
          </w:p>
        </w:tc>
      </w:tr>
      <w:tr>
        <w:trPr>
          <w:trHeight w:val="81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52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152)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уста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резер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добавоч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статок на 31.12.2023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309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1 362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2 886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4 557 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4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уководитель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8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8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.И. Андреев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8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4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Главный бухгалтер 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8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8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.Н.Колобаева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8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 марта 2024 г.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7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973"/>
        <w:gridCol w:w="973"/>
        <w:gridCol w:w="1631"/>
        <w:gridCol w:w="774"/>
        <w:gridCol w:w="475"/>
        <w:gridCol w:w="328"/>
        <w:gridCol w:w="527"/>
        <w:gridCol w:w="415"/>
        <w:gridCol w:w="271"/>
        <w:gridCol w:w="674"/>
        <w:gridCol w:w="286"/>
        <w:gridCol w:w="919"/>
        <w:gridCol w:w="415"/>
        <w:gridCol w:w="535"/>
        <w:gridCol w:w="475"/>
        <w:gridCol w:w="296"/>
        <w:gridCol w:w="919"/>
      </w:tblGrid>
      <w:tr>
        <w:trPr>
          <w:trHeight w:val="12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bookmarkStart w:id="6" w:name="RANGE!C3%3AS74"/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bookmarkEnd w:id="6"/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иложение 4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</w:tr>
      <w:tr>
        <w:trPr>
          <w:trHeight w:val="27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2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орма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346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ОТЧЕТ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8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eastAsia="ru-RU"/>
              </w:rPr>
              <w:t>о движении денежных средств</w:t>
            </w:r>
          </w:p>
        </w:tc>
      </w:tr>
      <w:tr>
        <w:trPr>
          <w:trHeight w:val="27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33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АО "ГродноЛифт"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тный номер плательщика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33206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экономической деятельности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99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онно-правовая форма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зяйственное общество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 управления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"Жилищно-коммунальное хозяйство Гродненской области"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  <w:tc>
          <w:tcPr>
            <w:tcW w:w="7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5 г.Гродно, проезд Промысловый 8</w:t>
            </w:r>
          </w:p>
        </w:tc>
      </w:tr>
      <w:tr>
        <w:trPr>
          <w:trHeight w:val="21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ей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3 г.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вижение денежных средств по текущей деятельности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0</w:t>
            </w:r>
          </w:p>
        </w:tc>
        <w:tc>
          <w:tcPr>
            <w:tcW w:w="2565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2 429 </w:t>
            </w:r>
          </w:p>
        </w:tc>
        <w:tc>
          <w:tcPr>
            <w:tcW w:w="2640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 732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 покупателей продукции, товаров, заказчиков </w:t>
              <w:br/>
              <w:t xml:space="preserve"> 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2 429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 732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от покупателей материалов и други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роял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2 324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 625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приобретение запасов,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4 093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 721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оплату тру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4 842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4 227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уплату налогов и сбор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 856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 294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прочие выпла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533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83)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5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7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вижение денежных средств по инвестицион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от покупателей основных средств, нематериаль-</w:t>
              <w:br/>
              <w:t xml:space="preserve">  ных активов и других долгосрочн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возврат предоставленных займ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6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0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6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0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предоставление займ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32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вижение денежных средств по финанс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824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9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кредиты и займы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823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от выпуска а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9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976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4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погашение кредитов и займ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823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 выплаты дивидендов и других доходов </w:t>
              <w:br/>
              <w:t xml:space="preserve">  от участия в уставном капитале организ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2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4)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выплаты проц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3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 лизинговые платеж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2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85)</w:t>
            </w:r>
          </w:p>
        </w:tc>
      </w:tr>
      <w:tr>
        <w:trPr>
          <w:trHeight w:val="885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79)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6 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таток денежных средств и  эквивалентов денежных средств на 31.12.2022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837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821 </w:t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таток денежных средств и эквивалентов денежных средств на 31.12.2023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658 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837 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лияние изменений курсов иностранных валют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И. Андреев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й бухгалтер 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.Н.Колобаева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0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марта 2024 г.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65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Форма 1 (пункты 4-7,</w:t>
      </w:r>
      <w:r>
        <w:rPr/>
        <w:t>10,13,14)</w:t>
      </w:r>
    </w:p>
    <w:tbl>
      <w:tblPr>
        <w:tblW w:w="10653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740"/>
        <w:gridCol w:w="1009"/>
        <w:gridCol w:w="3380"/>
      </w:tblGrid>
      <w:tr>
        <w:trPr>
          <w:trHeight w:val="75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Доля государства в уставном фонде эмитента (всего   </w:t>
            </w:r>
          </w:p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 %):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16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кций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в уставном фонде, %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ая всего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2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16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 2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16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2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736"/>
        <w:gridCol w:w="1716"/>
        <w:gridCol w:w="1496"/>
      </w:tblGrid>
      <w:tr>
        <w:trPr>
          <w:trHeight w:val="660" w:hRule="atLeast"/>
        </w:trPr>
        <w:tc>
          <w:tcPr>
            <w:tcW w:w="5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00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757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0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757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3 по 31.05.20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681"/>
        <w:gridCol w:w="1824"/>
        <w:gridCol w:w="2056"/>
      </w:tblGrid>
      <w:tr>
        <w:trPr>
          <w:trHeight w:val="1050" w:hRule="atLeast"/>
        </w:trPr>
        <w:tc>
          <w:tcPr>
            <w:tcW w:w="10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673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10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3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и расходы по текущей деятельности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9,00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29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быль (убыток) от инвестиционной и финансово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</w:tr>
      <w:tr>
        <w:trPr>
          <w:trHeight w:val="136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 (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распределенная прибыль (непокрытый 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8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9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дебиторская задолженность 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2122"/>
        <w:gridCol w:w="1029"/>
        <w:gridCol w:w="1863"/>
        <w:gridCol w:w="239"/>
        <w:gridCol w:w="239"/>
        <w:gridCol w:w="239"/>
        <w:gridCol w:w="227"/>
        <w:gridCol w:w="12"/>
      </w:tblGrid>
      <w:tr>
        <w:trPr>
          <w:trHeight w:val="1245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</w:tr>
      <w:tr>
        <w:trPr>
          <w:trHeight w:val="55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марта 2024 г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одготовки аудиторского заключения по бухгалтерской (финансовой) отчетности:</w:t>
            </w:r>
          </w:p>
        </w:tc>
      </w:tr>
      <w:tr>
        <w:trPr>
          <w:trHeight w:val="55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февраля 2024г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</w:tr>
      <w:tr>
        <w:trPr>
          <w:trHeight w:val="1299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удиторская организация : Аудитор - ООО "АудитБизнесКонсалт". Местонахождение : 220015Республика  Беларусь,  г. Минск, ул. Пономаренко 35а, оф. 322  Сведения  о государственной регистрации: свидетельство о государственной регистрации коммерческой организации № 1357 выдано на основании  решения  Минского городского  исполнительного комитета  от  04.08.2005г, зарегистрировано  в Едином государственном регистре юридических лиц и индивидуальных предпринимателей за № 190643165. Номер в реестре Аудиторской палаты 10055</w:t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  по состоянию на 31 декабря 2023 года</w:t>
            </w:r>
          </w:p>
        </w:tc>
      </w:tr>
      <w:tr>
        <w:trPr>
          <w:trHeight w:val="960" w:hRule="atLeast"/>
        </w:trPr>
        <w:tc>
          <w:tcPr>
            <w:tcW w:w="1066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</w:tr>
      <w:tr>
        <w:trPr>
          <w:trHeight w:val="180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нению Аудитора, прилагаемая годовая бухгалтерская отчетность ОАО «ГродноЛифт» достоверно во всех существенных аспектах отражает финансовое положение ОАО «Гроднолифт» по состоянию на 31 декабря 2023 года, финансовые результаты его деятельности и изменения его финансового положения, в том числе движение денежных средств за год, закончившийся на указанную дата, в соответствии с законодательством Республики Беларусь.</w:t>
            </w:r>
          </w:p>
        </w:tc>
      </w:tr>
      <w:tr>
        <w:trPr>
          <w:trHeight w:val="855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 и источник опубликования аудиторского заключения  по бухгалтерской(финансовой) отчетности в полном объем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4.2023, Единый портал финансового рын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9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3846"/>
        <w:gridCol w:w="1833"/>
        <w:gridCol w:w="3313"/>
        <w:gridCol w:w="239"/>
        <w:gridCol w:w="233"/>
        <w:gridCol w:w="6"/>
        <w:gridCol w:w="239"/>
        <w:gridCol w:w="239"/>
      </w:tblGrid>
      <w:tr>
        <w:trPr>
          <w:trHeight w:val="720" w:hRule="atLeast"/>
        </w:trPr>
        <w:tc>
          <w:tcPr>
            <w:tcW w:w="1131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ведения о применении открытым акционерным обществом Свода правил корпоративного поведения (только в составе годового отчета):</w:t>
            </w:r>
          </w:p>
        </w:tc>
        <w:tc>
          <w:tcPr>
            <w:tcW w:w="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рименяются</w:t>
            </w:r>
          </w:p>
        </w:tc>
        <w:tc>
          <w:tcPr>
            <w:tcW w:w="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31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Адрес официального сайта открытого акционерного общества в глобальной компьютерной сети Интернет:</w:t>
            </w:r>
          </w:p>
        </w:tc>
        <w:tc>
          <w:tcPr>
            <w:tcW w:w="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  <w:u w:val="single"/>
                  <w:lang w:eastAsia="ru-RU"/>
                </w:rPr>
                <w:t>www.grodnolift.by.</w:t>
              </w:r>
            </w:hyperlink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007860" cy="966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7007860" cy="966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7860" cy="966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7860" cy="966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" w:right="850" w:gutter="0" w:header="0" w:top="180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nolift.by.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26:00Z</dcterms:created>
  <dc:creator>USER</dc:creator>
  <dc:description/>
  <cp:keywords/>
  <dc:language>en-US</dc:language>
  <cp:lastModifiedBy>USER</cp:lastModifiedBy>
  <cp:lastPrinted>2022-06-21T11:38:00Z</cp:lastPrinted>
  <dcterms:modified xsi:type="dcterms:W3CDTF">2024-04-03T10:16:00Z</dcterms:modified>
  <cp:revision>14</cp:revision>
  <dc:subject/>
  <dc:title> </dc:title>
</cp:coreProperties>
</file>