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ГОДОВОЙ ОТЧЕТ ОТКРЫТОГО АКЦИОНЕРНОГО ОБЩЕСТВА</w:t>
      </w:r>
    </w:p>
    <w:p>
      <w:pPr>
        <w:pStyle w:val="Normal"/>
        <w:rPr/>
      </w:pPr>
      <w:r>
        <w:rPr>
          <w:b/>
          <w:sz w:val="28"/>
          <w:szCs w:val="28"/>
        </w:rPr>
        <w:t>«Большая Крыница» за 2023 год</w:t>
      </w:r>
    </w:p>
    <w:p>
      <w:pPr>
        <w:pStyle w:val="Normal"/>
        <w:rPr/>
      </w:pPr>
      <w:r>
        <w:rPr>
          <w:b/>
          <w:sz w:val="28"/>
          <w:szCs w:val="28"/>
        </w:rPr>
        <w:t>(УНП 500024928)</w:t>
      </w:r>
    </w:p>
    <w:p>
      <w:pPr>
        <w:pStyle w:val="Normal"/>
        <w:rPr/>
      </w:pPr>
      <w:r>
        <w:rPr/>
        <w:t>(пункты 4-7, 10, 13,14 формы 1 «Информация об акционерном обществе и его деятельно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Доля государства в уставном фонде эмитента 95,9392%, в том числ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шту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уставном фонде, %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спубликанска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мунальная – все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 39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39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 39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39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а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5-6.</w:t>
      </w:r>
      <w:r>
        <w:rPr/>
        <w:t xml:space="preserve"> Информация о дивидендах и акциях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971"/>
        <w:gridCol w:w="1269"/>
        <w:gridCol w:w="126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тный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аналогичный период прошлого го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онеров, все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 том числе: юридических ли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 них нерезидентов Республики Беларус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том числе: физических ли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з них нерезидентов Республики Беларус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ислено на выплату дивидендов в данном отчетном период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 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тически выплаченные дивиденды в данном отчетном период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 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, приходящиеся на одну простую (обыкновенную) акцию (включая налоги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, приходящиеся на одну привилегированную акцию (включая налоги) первого типа _______</w:t>
            </w:r>
            <w:r>
              <w:rPr>
                <w:b/>
                <w:sz w:val="22"/>
                <w:szCs w:val="22"/>
                <w:u w:val="single"/>
              </w:rPr>
              <w:t>_____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, приходящиеся на одну привилегированную акцию (включая налоги) второго типа _______</w:t>
            </w:r>
            <w:r>
              <w:rPr>
                <w:b/>
                <w:sz w:val="22"/>
                <w:szCs w:val="22"/>
                <w:u w:val="single"/>
              </w:rPr>
              <w:t>_____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виденды, фактически выплаченные на одну простую (обыкновенную) акцию (включая налоги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, фактически выплаченные на одну привилегированную акцию (включая налоги) первого типа _______</w:t>
            </w:r>
            <w:r>
              <w:rPr>
                <w:b/>
                <w:sz w:val="22"/>
                <w:szCs w:val="22"/>
                <w:u w:val="single"/>
              </w:rPr>
              <w:t>_____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, фактически выплаченные на одну привилегированную акцию (включая налоги) второго типа _______</w:t>
            </w:r>
            <w:r>
              <w:rPr>
                <w:b/>
                <w:sz w:val="22"/>
                <w:szCs w:val="22"/>
                <w:u w:val="single"/>
              </w:rPr>
              <w:t>_____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, за который выплачивались дивиденд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, квартал,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(даты) принятия решений о выплате дивиденд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 месяц,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(сроки) выплаты дивиденд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 месяц,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акции имуществом обществ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находящихся на балансе общества, -все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5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, поступившие в распоряжение общества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, приобретенные в целя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ращения общего количества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зачисления акций на счет «депо» общест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ций, шт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реализации акций, поступивших в распоряжение общест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зачисления акций на счет «депо» общест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ций, шт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7. </w:t>
      </w:r>
      <w:r>
        <w:rPr/>
        <w:t>Отдельные финансовые результаты деятельности акционерного обществ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932"/>
        <w:gridCol w:w="1359"/>
        <w:gridCol w:w="135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тный пери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аналогичный период прошлого год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продукции, товаров, работ, услу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 рубл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1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реализованной продукции, товаров, работ, услуг, управленческие расходы; расходы на реализац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 рубл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до налогообложения – всего (Прибыль (убыток) отчетного периода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 рубл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ом числе: прибыль (убыток) от реализации продукции, товаров, работ, услу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 рубл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и расходы по текущей деятельн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 рубл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быль (убыток) от инвестиционной и финансовой деятельн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 рубл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прибыль; изменение отложенных налоговых активов; изменение отложенных налоговых обязательств; прочие налоги и сборы, исчисляемые из прибыли (дохода); прочие платежи, исчисляемые из прибыли (дохода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 рубл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 (убыток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 рубл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 рубл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дебиторская задолженност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 рубл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обязательст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 рубл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 xml:space="preserve">Дата проведения годового общего собрания акционеров, на котором утверждены годовой отчет, бухгалтерский баланс, отчет о прибылях и убытках за отчетный год: </w:t>
      </w:r>
      <w:r>
        <w:rPr>
          <w:b/>
          <w:sz w:val="22"/>
          <w:szCs w:val="22"/>
        </w:rPr>
        <w:t>28 марта 2024 год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 подготовки аудиторского заключения по бухгалтерской (финансовой отчетности): </w:t>
      </w:r>
      <w:r>
        <w:rPr>
          <w:b/>
          <w:sz w:val="22"/>
          <w:szCs w:val="22"/>
        </w:rPr>
        <w:t>не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именование аудиторской организации (фамилия, собственное имя, отчество (если таковое имеется) индивидуального предпринимателя), местонахождение (место жительства), дата государственной организации, регистрационный номер в ЕГР: </w:t>
      </w:r>
      <w:r>
        <w:rPr>
          <w:b/>
          <w:sz w:val="22"/>
          <w:szCs w:val="22"/>
        </w:rPr>
        <w:t>не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ериод, за который проводился аудит: </w:t>
      </w:r>
      <w:r>
        <w:rPr>
          <w:b/>
          <w:sz w:val="22"/>
          <w:szCs w:val="22"/>
        </w:rPr>
        <w:t>не проводилс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орское мнение о достоверности бухгалтерской (финансовой) отчетности, а в случае выявленных нарушений в бухгалтерской (финансовой) отчетности – сведения о данных нарушениях: </w:t>
      </w:r>
      <w:r>
        <w:rPr>
          <w:b/>
          <w:sz w:val="22"/>
          <w:szCs w:val="22"/>
        </w:rPr>
        <w:t>н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Сведения о применении открытым акционерным обществом Свода правил корпоративного поведения: </w:t>
      </w:r>
      <w:r>
        <w:rPr>
          <w:b/>
          <w:sz w:val="22"/>
          <w:szCs w:val="22"/>
        </w:rPr>
        <w:t>не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Адрес официального сайта открытого акционерного общества в глобальной компьютерной сети Интернет</w:t>
      </w:r>
      <w:r>
        <w:rPr>
          <w:b/>
          <w:sz w:val="22"/>
          <w:szCs w:val="22"/>
        </w:rPr>
        <w:t xml:space="preserve">: </w:t>
      </w:r>
      <w:r>
        <w:rPr>
          <w:b/>
          <w:sz w:val="22"/>
          <w:szCs w:val="22"/>
          <w:lang w:val="en-US"/>
        </w:rPr>
        <w:t>krynica</w:t>
      </w:r>
      <w:r>
        <w:rPr>
          <w:b/>
          <w:sz w:val="22"/>
          <w:szCs w:val="22"/>
        </w:rPr>
        <w:t>@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bkrynica</w:t>
        </w:r>
        <w:r>
          <w:rPr>
            <w:rStyle w:val="InternetLink"/>
            <w:b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by</w:t>
        </w:r>
      </w:hyperlink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ректор </w:t>
        <w:tab/>
        <w:tab/>
        <w:tab/>
        <w:tab/>
        <w:tab/>
        <w:tab/>
        <w:tab/>
        <w:tab/>
        <w:tab/>
        <w:tab/>
        <w:t>Н.М.Мань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бухгалтер </w:t>
        <w:tab/>
        <w:tab/>
        <w:tab/>
        <w:tab/>
        <w:tab/>
        <w:tab/>
        <w:tab/>
        <w:tab/>
        <w:tab/>
        <w:t>Н.О.Веремье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БАЛАНС</w:t>
      </w:r>
    </w:p>
    <w:p>
      <w:pPr>
        <w:pStyle w:val="Normal"/>
        <w:jc w:val="center"/>
        <w:rPr/>
      </w:pPr>
      <w:r>
        <w:rPr/>
        <w:t>на 31 декабря 2023 года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ольшая Крыница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тный номер плательщика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2492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 экономической деятельности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торговл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 долей государства 50% + 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управления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собрание акционеро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400, РБ, г. Новогрудок, ул. Волчецкого, 36а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00"/>
        <w:gridCol w:w="1633"/>
        <w:gridCol w:w="163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31 декабря 2023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31 декабря 2022 год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ДОЛГОСРОЧНЫЕ АКТИВЫ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иальные 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ные вложения в материальные 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онная недвижим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ы финансовой аренды (лизин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ные вложения в материальные 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долгосрочные 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финансовые в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дебиторская задолж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лгосрочные 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ТОГО по разделу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6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5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КРАТКОСРОЧНЫЕ АКТИВЫ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а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 на выращивании и откор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ое произво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ая продукция и тов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отгруже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запа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госрочные активы, предназначенные для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удущих пери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бавленную стоимость по приобретенным товарам, работам, услуг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ая дебиторская задолж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ые финансовые в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и их эквивал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краткосрочные 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разделу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39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9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46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204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00"/>
        <w:gridCol w:w="1620"/>
        <w:gridCol w:w="1646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й капитал и обяз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31 декабря 2022 год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31 декабря 2021 год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СОБСТВЕННЫЙ КАПИТАЛ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ный капи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лаченная часть уставного капит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акции (доли в уставном капитал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капи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авочный капи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81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69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 (убыток) отчетного пери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финанс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 по разделу</w:t>
            </w:r>
            <w:r>
              <w:rPr>
                <w:b/>
                <w:sz w:val="22"/>
                <w:szCs w:val="22"/>
                <w:lang w:val="en-US"/>
              </w:rPr>
              <w:t xml:space="preserve"> 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69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9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ДОЛГОСРОЧНВЕ ОБЯЗ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кредиты и зай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обязательства по лизинговым платеж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обяз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удущих пери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ы предстоящи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лгосрочные обяз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ТОГО по разделу </w:t>
            </w:r>
            <w:r>
              <w:rPr>
                <w:b/>
                <w:sz w:val="22"/>
                <w:szCs w:val="22"/>
                <w:lang w:val="en-US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 КРАТКОСРОЧНЫЕ ОБЯЗ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ые кредиты и зай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ая часть долгосрочных обязатель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ая кредиторская задолж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ам, подрядчикам, исполнител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вансам получен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логам и сбор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циальному страхованию и обеспеч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плате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изинговым платеж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у имущества (учредителям, участника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м кредитор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, предназначенные для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удущих пери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ы предстоящи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краткосрочные обяз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ТОГО по разделу 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6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61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46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204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былях и убытках</w:t>
      </w:r>
    </w:p>
    <w:p>
      <w:pPr>
        <w:pStyle w:val="Normal"/>
        <w:jc w:val="center"/>
        <w:rPr/>
      </w:pPr>
      <w:r>
        <w:rPr/>
        <w:t>за январь-декабрь 2023 года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913"/>
        <w:gridCol w:w="1618"/>
        <w:gridCol w:w="1643"/>
      </w:tblGrid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январь-декабрь 2023 г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январь-декабрь 2022 г.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продукции, товаров, работ, услу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16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бестоимость реализованной продукции, товаров, работ, услу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 319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 549)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я прибыль (010-020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7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ческие расход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 593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 670)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от реализации продукции, товаров, работ, услуг (030-040-050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по текущей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по текущей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81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95)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быль (убыток) от текущей деятельности (±060+070-080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)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по инвестиционной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ходы от выбытия основных средств, нематериальных активов и других долгосрочных ак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ходы от участия в уставном капитале других организац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ы к получению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по инвестиционной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нвестиционной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от выбытия основных средств, нематериальных активов и других долгосрочных ак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расходы по инвестиционной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по финансовой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рсовые разницы от пересчета активов и обязательст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чие доходы по финансовой деятельности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финансовой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2)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ы к уплат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2)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рсовые разницы от пересчета активов и обязательст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расходы по финансовой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рибыль (убыток) от инвестиционной и финансовой деятельности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быль (убыток) до налогообложен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прибыл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1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7)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отложенных налоговых актив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отложенных налоговых обязательст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алоги и сборы, исчисляемые из прибыли (дохода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латежи, исчисляемые из прибыли (дохода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тая прибыль (убыток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зультат переоценки долгосрочных активов, не включаемый в чистую прибыль (убыток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ультат от прочих операций, не включаемый в чистую прибыль (убыток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вокупная прибыль (убыток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азовая прибыль (убыток) на акцию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одненная прибыль (убыток) на акцию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собственного капитала</w:t>
      </w:r>
    </w:p>
    <w:p>
      <w:pPr>
        <w:pStyle w:val="Normal"/>
        <w:jc w:val="center"/>
        <w:rPr/>
      </w:pPr>
      <w:r>
        <w:rPr/>
        <w:t>за январь-декабрь 2023 года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48"/>
        <w:gridCol w:w="817"/>
        <w:gridCol w:w="819"/>
        <w:gridCol w:w="818"/>
        <w:gridCol w:w="818"/>
        <w:gridCol w:w="819"/>
        <w:gridCol w:w="818"/>
        <w:gridCol w:w="818"/>
        <w:gridCol w:w="81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е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тавный капита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оплаченная часть уставного капитал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ые акции (доли в уставном капитале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зервный капита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бавочный капита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распределенная прибыль (непокрытый капитал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тая прибыль (убыток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31.12.20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64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в связи с изменением учетной политик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в связи с исправлением ошибо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ицы от пересчета активов и обязательств на 31.12.2017 г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ректированный остаток на 31.12.20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64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обственного капитала за январь-декабрь 2022г. -  всег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оценка долгосрочных активо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 дополнительных акц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оминальной стоимости акц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клады собственного имущества (учредителей, участников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обственного капитала - всег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ыто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оценка долгосрочных активо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от прочих операций, не включаемых в чистую прибыль (убыток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ьшение номинальной стоимости акц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куп акций (долей в уставном капитал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тарный сбо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уставного капитал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е резервного капитал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е добавочного капитал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31.12.20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69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31.12.20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69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в связи с изменением учетной политик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рректировка в связи с исправлением ошибок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ректированный остаток на 31.12.20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2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 январь-декабрь 2023 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обственного капитала - всег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оценка долгосрочных активо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 дополнительных акц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номинальной стоимости акц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клады собственника имущества (учредителей, участников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5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1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обственного капитала - всег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ыто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оценка долгосрочных активо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от прочих операций, не включаемых в чистую прибыль (убыток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ьшение номинальной стоимости акц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уп акций (долей в уставном капитал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тарный нало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уставного капитал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е резервного капитал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е добавочного капитал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31.12.20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81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вижении денежных средств</w:t>
      </w:r>
    </w:p>
    <w:p>
      <w:pPr>
        <w:pStyle w:val="Normal"/>
        <w:jc w:val="center"/>
        <w:rPr/>
      </w:pPr>
      <w:r>
        <w:rPr/>
        <w:t>за январь-декабрь 2023 года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33"/>
        <w:gridCol w:w="1642"/>
        <w:gridCol w:w="164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январь-декабрь 2023г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январь-декабрь 2022г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ижение денежных средств по текущей деятельно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денежных средств - все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4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окупателей продукции, товаров, заказчиков работ, услу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4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окупателей материалов и других запас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л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о денежных средств - все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 499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1 534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запасов, работ, услу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2 144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0 558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тру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420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0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плату налогов и сбо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4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66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чие выпла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9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90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ультат движения денежных средств по текущей деятель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0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ижение денежных средств по инвестиционной деятельно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денежных средств - все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 покупателей основных средств, нематериальных активов и других долгосрочных актив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едоставленных займ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частия в уставных капиталах других организац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о денежных средств - все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приобретение и создание основных средств, нематериальных активов и  других долгосрочных актив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едоставление займ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клады в уставные капиталы других организац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ультат движения денежных средств по инвестиционной деятель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ижение денежных средств по финансовой деятельност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денежных средств - все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3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и займ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3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выпуска акц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клады собственника имущества (учредителей, участников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о денежных средств - все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 31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 866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погашение кредитов и займ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 278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 755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латы дивидендов и других доходов от участия в уставном капитале организ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латы процен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2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лизинговые платеж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движения денежных средств по финансовой деятель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65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ультат движения денежных средств по текущей, инвестиционной и финансовой деятель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денежных средств и эквивалентов денежных средств на 31.12.20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денежных средств и эквивалентов денежных средств на 31.12.20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изменений курсов иностранных валю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ОАО «Большая Крыница»</w:t>
        <w:tab/>
        <w:tab/>
        <w:tab/>
        <w:tab/>
        <w:tab/>
        <w:tab/>
        <w:t xml:space="preserve">      Н.М.Мань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бухгалтер </w:t>
        <w:tab/>
        <w:tab/>
        <w:tab/>
        <w:tab/>
        <w:tab/>
        <w:tab/>
        <w:tab/>
        <w:tab/>
        <w:t xml:space="preserve">      Н.О.Веремь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  <w:outlineLvl w:val="1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keepNext w:val="true"/>
      <w:outlineLvl w:val="1"/>
    </w:pPr>
    <w:rPr>
      <w:sz w:val="32"/>
    </w:rPr>
  </w:style>
  <w:style w:type="paragraph" w:styleId="TextBodyIndent">
    <w:name w:val="Body Text Indent"/>
    <w:basedOn w:val="Normal"/>
    <w:pPr>
      <w:keepNext w:val="true"/>
      <w:ind w:firstLine="708"/>
      <w:outlineLvl w:val="1"/>
    </w:pPr>
    <w:rPr>
      <w:sz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smu@tut.b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12:30:00Z</dcterms:created>
  <dc:creator>Dima</dc:creator>
  <dc:description/>
  <cp:keywords/>
  <dc:language>en-US</dc:language>
  <cp:lastModifiedBy>User</cp:lastModifiedBy>
  <cp:lastPrinted>2023-04-26T03:20:00Z</cp:lastPrinted>
  <dcterms:modified xsi:type="dcterms:W3CDTF">2024-04-15T04:42:00Z</dcterms:modified>
  <cp:revision>7</cp:revision>
  <dc:subject/>
  <dc:title>АДКРЫТАЕ АКЦЫЯНЕРНАЕ ТАВАРЫСТВА</dc:title>
</cp:coreProperties>
</file>